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ZZLE2.D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Puzzle II' is a Desktop Screen Saver Extension for John Ridges' Desk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figuration option for flipping the til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, on request, is a delay mechanism. Some VGA adapters 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vertically than horizontally. XGA does not have this problem.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be used to slow down one way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The Puzzle came about because of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O'Callaghan, Mark Ziller and Richard McGilli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see your idea on screen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to a screen near you :-      Star Trek 1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blem with The Puzzle II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ad more screen savers nearing complet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for a new one, let me know and I'll wri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u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2:252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 100063,2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k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ind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ridge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12 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03) 266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