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NK.D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Shrink' is a Desktop Screen Saver Extension for John Ridges' Des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by which the screen is shrunk each time can be con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dialog box. Shrink can also flip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hrink factor is 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with The Shrin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ad more screen savers nearing comple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for a new one, let me know and I'll wri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u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25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100063,2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nd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ridg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2 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03) 266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