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OWN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s CBCS DOWNload file SORT and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 5.8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ugust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an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hone: ++31-3473-7213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DO-net: 2:512/4.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s Download File Sort and List Utility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About Downsort 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Registration and Shareware Fee 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Warranty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Acknowledgements 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Overview 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Purpose and Objectives 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User's Guide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Initial setup 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Data Collection 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List Type Selection 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Data Selection 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List Customisation 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Miscellaneous report information  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Parameter Specifications 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Commandline parameters 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Hints for specifications  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Configuration file Parameters 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Sample of Getting organised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Downsort 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BinkleyTerm 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Packaging 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Availability  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RUN-time material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Source material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Installation  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Dependencies and restrictions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Storage and Performance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Problems  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 Wishlist  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Internals 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Development Environment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Program Organisation 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Main Data Organisation  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History of changes 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Version 5.8 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Version 5.7 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Version 5.6 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Version 5.5 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Version 5.4 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Version 5.3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Version 5.2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Version 5.1 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9 Version 5.0 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World-wide use of Downsort 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Sample Lists 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ALL-list 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GBL-list 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NEW-list 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 EMI-list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 FILES.BBS  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 OKfile 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7 ORPhan list 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Sample Configuration File  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ABOUT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was originated in 1987 as a program for my own use when I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of the Bulletin Board PC-Square (2:512/4), to automatically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overviews of my download material for the users.  The program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the SORTing of the collection of DOWNloadable files, in DOWN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stamp sequence and an online Bulletin was the only list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at that time.  PC-Square was running BinkleyTerm and OPU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, and file-requesting was not so popula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C-Square runs with OS/2, BinkleyTerm and MAXIMUS CBCS.  I'm not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more but still strongly involved.  As a contribution to PC-Squ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rge international Bulletin Board community of MAXIMUS CBCS bo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highly appreciated spirit of BinkleyTerm, I decided to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Downsort program to the current software.  During the past years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mprovements and extensions have been made: many user-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many more output formats then the original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dependency of Downsort on MAXIMUS CBCS is a parameter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DAT, which is usually created with a MAXIMUS utility (SILT(P))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can be used without actually running MAXIMUS!  This is the way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or testing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ppendix A.  History of changes" on page 39 gives an impression of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now developed in an OS/2 environment, but it is distribu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amily'-application: it runs under OS/2 and DOS.  Recently a 32-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for OS/2 2.0 has been added for OS/2 2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in its 6-th year of development and has entered a period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becomes more and more complicated.  While adding new features,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to maintain compatibility.  This is a main cause of com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in one of the newer versions I have to leave this compatibilit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ur of maintainability and user-friendliness.  In anticipation of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use undocumented features, or styles of usage that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REGISTRATION AND SHAREWA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a $ 0.00 Shareware Program.  This means (to me)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 the commonly known rules for shareware, but you don't have to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voluntary: please send me a netmail message with you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(net-)address if you are a regular user of Downsort as SYSOP.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me an impression of the usage and the impact of changes to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ell me that you are running Downsort on your Bulletin Boar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to your users, and you appreciate to be mentioned, I'll ad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o the reference list in "Appendix B.  World-wide use of Downsort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bout Downsort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rice?  You must be kidding!  But I'll listen to your compla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ggestions, and if time permits, I'll work on the improvement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thank all users that contributed with constructive r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couraging appraisals.  Without doubt Emmanuel Sandorfi, former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2:320/5, holds the record in number of suggestions and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 required programming effort.  He also provided som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-fonts (2 and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would like to thank the regular users (SYSOP's of Bulletin Boa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made Downsort much more popular than I ever dreamed of!  A col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eographically dispersed Boards can be found in "Appendix B.  World-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Downsort"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bout Downsort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a program to make lists of available download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s, especially MAXIMUS CBCS.  The different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are each for a specific audience (online bulletin board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requestor, SYSOP) and purpose (all files, recent acquisi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each type there are many ways to customise the contents (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user-privilege or user-interest), and format (sort-sequence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, logo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produce the following report-types (1)for yo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l these can be produced in on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-list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-list, a colorful overview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-list of the most recent files (as a response to a file-requ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EWFILES'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-list for a complete overview in a file-group per area (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filerequest of 'FILES' of 'ALLFILES'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PF-list similar contents as ALL-list, but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format (VIEW-able under OS/2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BL-list for a complete overview over the area-boundaries,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for ALL-list if you don't want to bother file-reques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area-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YSOP list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PHAN-report as a help with management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's and directories, and to correct possible upload probl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UP-list for a list of duplicate filenames as a help to contro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space and with version management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KFile for (Binkley) File Request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MI-list for a list of new file arrivals to be includ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messag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s can be generated for different privilege levels, an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sed to a very high extend to present your system as you lik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en by your users (headers, log, etc).  At the same time Maximus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) conventions are reflected in the way the file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of most of these lists can be found in "Appendix C.  Sample Lis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ort: Downsort is a very versatile tool to manage your datab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both in an OS/2 and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PURPOSE AND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   For the target audience the distiction between 'user' and 'syso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rictly the author's 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verview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esigned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oduce different overviews of files which are available for downlo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 of the Bulletin Board and by File Requestors.  QUI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file retrieval is the main goal for the lists.  Therefo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-types and within a type several variations should b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hould not disclose files to users (file-requesters) without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etect discrepancies between the contents of FILES.BB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ownload directory, such a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directory contains so called orphan-files,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 entry in FILES.BB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S.BBS contains entries of which the file in not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 'offline').  This may be on 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ust be able to be run unattended (typically overnight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access privilege system of a Bulletin Board System like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CS should be respected by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verview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explains the possibilities of Downsort. 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will be covered in "4.0 Parameter Specifications" on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going to use Downsort for the first time, you have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ecisions.  Below you'll find a kind of check-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to help you with a logical sequence of tasks to make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succesful.  It does NOT give detailed specifications, thes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"4.0 Parameter Specifications"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ations will be put into a configuration file Downsort.CF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y contain information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ation will be collected from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vilege and download path-information from AREA.DA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tual file-information from download director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S.BBS files for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 can produce the following report types for you (all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PHAN-report for SYSOP use onl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-list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-list(s) for a list of the most recent fil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-list(s) for a complete overview in a file-group per area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PF-list(s) same as ALL-list, but in a different presentation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EW-able under OS/2, there is a special IP2-list for OS/2 2.0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BL-list(s) for a complete overview over area-boundar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UP-list(s) for a list of possibly duplicate filenam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KFile(s) for (Binkley) File Request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MIFile(s) to for a list of file arrivals over the last perio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of file-information can be limited by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orting privilege: only those files up to a certain privileg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ist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 INclude or EXclude: for sub-selection for special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files or period (days, weeks or months) to be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of the lists can be jazzed-up with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LOCK-title and its fo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pTitle, SubTitle, BottomTitle, Include (logo-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rting sequence of area's in ALL-list (unsorted, name, include)</w:t>
      </w:r>
    </w:p>
    <w:p>
      <w:pPr>
        <w:pStyle w:val="PreformattedText"/>
        <w:bidi w:val="0"/>
        <w:jc w:val="left"/>
        <w:rPr/>
      </w:pPr>
      <w:r>
        <w:rPr/>
        <w:t>|    �  Sorting sequence of files (unsorted, date, filename)</w:t>
      </w:r>
    </w:p>
    <w:p>
      <w:pPr>
        <w:pStyle w:val="PreformattedText"/>
        <w:bidi w:val="0"/>
        <w:jc w:val="left"/>
        <w:rPr/>
      </w:pPr>
      <w:r>
        <w:rPr/>
        <w:t>|    �  Truncation, or wrapping and indenting of file description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- or file-privilege informatio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ssage and Warning text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andling of Avatar codes in comment lines (strip or mim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 the language which suites your audienc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ple Downsort.CFG file (see "Appendix D.  Sample Configuration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49) contains defaults and a brief information to help you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you can find some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 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IMUS file 'AREA.DAT' is absolutely required by Downsor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not necessary to run MAXIMUS itself, the AREA.DAT file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ILT(P) from the MAXIMUS package.  You can use this utility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MAXIMUS stuff.  In fact I do that myself (NOT running a 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)!  If you run Downsort in a directory without AREA.DAT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use specify the filespec for AREA.DAT.  It allows also to specif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REA.DAT file than the one that is used by you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ILT(P) you may build a special AREA.DAT for exclusive us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, with different, less, or even more directories!  Probably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venient is the use of AreaINclude or AreaEXclude in Downsort.CF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the contents of the lists to a group of area's, that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ogether, while you use the regular AREA.DAT.  A combina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pecial' AREA.DAT and AreaIN/EXcludes is another option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e combination of area privilege in AREA.DA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-privilege specification in Downsort.CFG may restrict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  AreaINclude is subordinate to this and will work onl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of area's within these privile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ownsort reports a memory constraint (see also "6.6 Stor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" on page 32), you may use these techniques as circumven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one or more of the file area's and rerun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2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uses the information in AREA.DAT to locate the description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called FILES.BBS.  So either the ListFile specifica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DAT, or the download directory to locate them (Maximus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produce several types of output reports, indicated by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The following list typ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 ORPHA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ist of all files in download directories for which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 any FILES.BBS file of all areas which have th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download path.  The report contains date, area-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-path of the orphan.  The entries are sorted on area and filename.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are MAXIMUS system files like: FILES.*, *.BAK, DIR.?B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more than 1 area pointing to the same download director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fferent FILES.BBS files, the orphans are reported for the fir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there is an entry for a file in FILES.BBS without a descrip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NOT considered to be an Orph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2 BBS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ist of downloadfiles that became recently availabl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File selection is on date, but for presentation the lis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on date, newest first or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contains compiled MECCA control sequences, for direct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bulletins: a user-privilege sensitive list!  It might be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to put a translated [onexit] string, which translates into: ^OF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user exits from the BBS-list bulletin, it will fall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-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e file (number of file-entries) may be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-coun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age in days, weeks or months (30 days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imum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ver more than available within the privilege limit).  If n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t will contain all available files in all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it easy for you to build a complete MAXIMUS bulletin-f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provided header is included preceding the list and a traile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list.  Header and trailer can be built by SYSOP, and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formation and bulletin-control sequences (a sample i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3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same list as above, but in simple ASCII format.  This 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regular file-requestors as brief overview of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s, updates o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4 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same as NEW-list, but more comp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tains file also file-time and exact filesize in byt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scription wrapping (if used) is overlapping the file-details except</w:t>
      </w:r>
    </w:p>
    <w:p>
      <w:pPr>
        <w:pStyle w:val="PreformattedText"/>
        <w:bidi w:val="0"/>
        <w:jc w:val="left"/>
        <w:rPr/>
      </w:pPr>
      <w:r>
        <w:rPr/>
        <w:t>|    filename (may be justified with ind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I-list is especially suitable to generate file-arrival messages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should be included by an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5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downloadfiles by area.  Files of the same area are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, separated by imbedded headers with area-name, -descrip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ivilege.  Actual status information is provided in the area-head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: area-filecount and -bytecount, and latest acquisition (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a SUMMARY report shows per area: area-title, file-cou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-count,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is list is limited only by the privilege parame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in area-header and summary report show only what is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cula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enerate several ALL-lists in one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6 IPF- AND IP2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contents as ALL-list but in a different format.  Only useful fo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un OS/2 (OS/2 version 1.2+ under Presentation Manager).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format of an input-file for the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(IP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eparate form of this list (called IP2-list) for OS/2 2.0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information that can be compiled only with the accompanying I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of the OS/2 2.0 Toolkit.  The result however can be VIEW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1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7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ALL-list, but where ALL-list gives the files in groups per 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BL-list ignores area-boundaries and gives a single group.  I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ra column with the area-code for each file, there is no area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may choose which of both is suitable to make available to use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use for himself (or even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BL-list can be used in stead of the ALL-list if your users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in the list without having to bother about area-organis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ne of the original purposes of the GBL-list was chec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s, there is now also a special report for this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(see "3.3.8 DUP-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8 DU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report of possibly duplicate files over the area's.  The form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same as the GBL-list, but only files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are reported.  'Offline' files are included in the check, orp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DUP-list may not always contain what you expec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ore or l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 looks primarily at filenames only (extension is o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ce, path is completely ignored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have explicitly excluded area's from the search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have excluded area's by privilege: Downsort completely ign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with a higher privilege than any report asked fo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have duplicates in 'orphan'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ircumstances may give 'false' signals or hide duplic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uplicate files within the privilige-range will be reported, eve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unterpart has a higher privilege or are orphan (and thus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in the DUP-list)!  You may need a file-finder-utility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'partner'-file in one of the directories with a highe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ery few other parameters applicable to this list.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may be specified as truncated or wrapped.  All user-tit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ut and only a sort on filename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on of reporting files with equal filenames and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is possible with the "NonDupEXT" keyword in Downsort.Cfg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pairs of extensions.  Two files with equal filename and one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an extension specified as 'pair' will not be reported as duplic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DupEXT  SDN 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file pairs xyz.SDN and xyz.SDA will not be reported in the DUP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ir-exclusion can also be used for more than 2 extensions,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on works only for pairs of files.  So then you must specify as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s as can be formed.  For example if you want to exclud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like xyz.IDX xyz.DAT and xyz.EXT, then you sh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DupEXT  IDX DAT  IDX EXT  DAT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The check on duplicates by Downsort works only when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possible pairs of extensions!  If you fail to specify any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, the Dup-list may contain fal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pairs may be specified on a line, and multiple lines are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00 pairs of extensions will be accepted by Downsort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9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specifications for file-requests in BinkleyTerm sty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paths in the list obe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-privilege is within the privilege limi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 is not excluded (by areaEX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 has at least 1 file within the privilege limi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s are sorted on area-name (although the area-name is no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).  There is no check on duplicat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is not jazzed-up with titles, etc, but a file may be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the list if specified on the OKFileList in Downsort.CFG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ppendix D.  Sample Configuration File" on page 49).  This option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insert a list of 'magic' names in the O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orma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HORT format with lines in the format "filepath\*.*"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format for BinkleyTerm and other mail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NG format with lines in the format: "@filespec  filepath\filespe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have a 'magic'-name assigned and there are no gener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in the OKFileList.  This prevents directory search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for each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ome newer versions of BinkleyTerm can use the file base of 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 file eve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0 FI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FILES.BBS" type of file may be (re-)created, one for every area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file-information will be about the same as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, but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header is generated with area-name, -title, and -privilege. 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of files and bytes and the most recently acquired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area is part of the header informa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with a privilege up to and including the area-privilege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can have a privilege other than the area-privileg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S.BBS file contains ^Pp-sequences ('p' being a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).  This construction will be rebuilt by Downsort.  Fi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privilege than the area-privilege will follow after a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CA-sequence (^Pp) in the new FILES.BBS.  Downsort resp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when reading FILES.BBS, so all file-privileg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.  This ensures no accidental loss of file-inform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user won't see more than he shoul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d-card specifications in the original FILES.BBS are not propag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S.BB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file description is kept internally as a single string of abou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ytes (Maximus 2.0 supports up to 240 bytes!)  When creating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is will be the file format (single record per file-entr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S.BBS may contain a (long) single string descrip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(short) multiline descriptions.  When encountering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in input-FILES.BBS, Downsort concatenate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lines with a single intermediate space up to a maximum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ytes.  This will be the output format if the FIL-list is reques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ments in FILES.BBS will be preserved onlywhen the Keep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(specify /K on the FilFileList line of Downsor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attention is reques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first 8 lines, if comments (starting with a '-'-character)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, These are assumed to be the standard header for FILES.BB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 from version 5.7 on uses the 3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&lt;&amp;delta.&gt;&lt;backspace&gt; for each of its header-lines, and will ski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is sequence during the data collection phase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countered after line 8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can include your own file with the /I-option on the FILFilePa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wnsort.Cfg in the header of FILES.BBS.  All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-file for FILES.BBS output will be prefixed by Downso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character sequence mentioned above to make sure that thes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'refreshed' by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tination of FILES.BBS-files is not by definition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!  When specified with the "FIL:"-parameter (or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, the output may be located in a different directory than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output is directed to a separate directory, the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ac      when all areanames (areacodes) of the selected area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run of Downsort are 3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name.BBS  when any areaname is longer than 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e header will be slightly different.  Font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/Fx in FILFileList) works for the second 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checking or post-processing by some other program may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, after which the files might be put back on the MAXIMU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DAT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1 PRIVILE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 privilege to be shown in the lists is SYSOP. 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higher privilege than the specified (or defaulted) report-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ppea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out a matching filename-entry in FILES.BBS are treated as Hid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ans that by default these files will not be listed, unless the 'H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is used on the report-reques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a mailer like BinkleyTerm and support file-requests, you 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ve privilege system like Maximus.  The only dist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kleyTerm makes with file-request is 'unknown', 'known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assword-protected'.  You may generate multiple download lis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vilege indictor, depending if you allow these categor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different file collections a sample of this kind of environ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"5.0 Sample of Getting organised" on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needed for Downsort.BBS, since this file has imbedded 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equences for MAXIMUS users.  But you should specify a suffici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privilege for the BBS-list to satisfy your most valuabl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2 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need file selections on subject, you can use AreaINclu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EXclude to limit the lists to files that are part of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-groups.  You should realise that this is the latest selection pha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selection has taken place already before AreaINclu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EXclude are processed.  So make sure you specified a sufficiently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-privilege to get the proper areas in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3 REPOR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ists that are meant to show the latest file-information only (BBS-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W-list), the length of the list can be limited to a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entries or to file-age in days, weeks 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1 HEADERS, TITLES AND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custimise the appearance of the lis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  All items in the following list are optional, but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ports is fixed and a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Title   Up to 20 lines as very first lines of your lists.  Any text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pecified.  Leading '~'-characters (tilde) will be t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ull-size required blanks, mainly to manually align (cen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n these lines.  There is no automatic centering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to experiment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A short title (8-12 characters), that will be magnified to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-letters.  There are 4 block-fonts to choose from.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 are supported and lower-case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-case.  The '~'-character (tilde)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ize required blank, the '`'-character (accent-grave)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-size require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specified, a default title is generated as Downsortx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y stands for the current version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Font   Number of the font to be used for the BLOCK titl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s 0, the BLOCK-title will NOT be genera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-file A text-file to be included.  There will be no manipul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is file.  This include-file may be al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obtain a fully custimised list.  For the IPF-lis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file will most likely have to contain IPF tag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formatting, for the OK-file it will be a list of 'magic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itle   Up to 20 lines.  These are treated like the Pre-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Title Up to 20 lines as very last lines of the lists.  These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'signature'.  The lines follow the same treatmen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-title and Pre-, Sub-, and Bottom-titles are used for all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ly, there is no such thing as an 'individual' titl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report.  However the Include-file may be differen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If you want to build more than 1 list but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eadings' or no headings at all, you better forget the Title-option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d make heading-files and use the Include option of the individua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one of the above does apply to the BBS-list.  As it will gener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to imbed (compiled) MECCA control sequences in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this report will include dedicated top and bottom file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current default directory).  These files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HDR (header) and Downsort.TRL (tr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ORPHAN report will not contain any user-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FILES.bbs files will not use any of the title-specifica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an Includ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ation: File-requestors appreciate a header with a clear ind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urce of the reports.  Many Bulletin Boards use FILES or ALL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'magic' name, but that is not very distinctive if you collect lis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boards!  So use Downsort's facilities to generate a block-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system-name, or an include file with some kind of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pecification details and samples can be found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OPs do not like to confront their users with privileges.  I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there will be a line with the reporting privilege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2 FIL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entries in the lists can be sorted on differ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quence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sequence depends on the type of list.  Some list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 some of these sor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ile sorting has a local scope.  It can be specified for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typ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3 AREA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in which the areas are presented in the list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der of AREA.DA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rted alphabetically on areanam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der of areaINclude statement in Downsort.Cfg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roupname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name-order is a special order based on a popular naming c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eas.  Many SYSOPs use areanames with a group-name or -letter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sequence number.  With groupname sorting the areaname is split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- into a groupname (if the first character is not be numeric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number (if the last part of areaname is numeric).  Primary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groupname, secundary sortkey is sequence number.  I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area-name is numeric, the groupname is empty, an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part of the areaname is not numeric, the second ke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rdering does not match your more complicated area n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, you can always fallback on a properly sequenced AREA.DAT, 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INclu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clude-order is specified, but AreaINclude is not, then the order f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Group-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-order specification has a global scope.  It applies to every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areaname is significant, including summaries in ALL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orting order is 'Gro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4 WARNINGS, INDICATIONS, DESCRIP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re are two options for long file descriptions (those that do no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80-character line)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runcation at end-of-lin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apping to multip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ptions are available for all lists, but the defaults vary with the</w:t>
      </w:r>
    </w:p>
    <w:p>
      <w:pPr>
        <w:pStyle w:val="PreformattedText"/>
        <w:bidi w:val="0"/>
        <w:jc w:val="left"/>
        <w:rPr/>
      </w:pPr>
      <w:r>
        <w:rPr/>
        <w:t>|    type of the report.  If wrapping is used indentation of continuation</w:t>
      </w:r>
    </w:p>
    <w:p>
      <w:pPr>
        <w:pStyle w:val="PreformattedText"/>
        <w:bidi w:val="0"/>
        <w:jc w:val="left"/>
        <w:rPr/>
      </w:pPr>
      <w:r>
        <w:rPr/>
        <w:t>|   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description: Text that will be reported in the description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ile, when for this file no entry in FILES.BBS could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--- Orphan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t-Found description: Text for the description colum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entry was found in FILES.BBS, but there was no description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--- no description available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ffline description: Text that will replace file-size and file-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ntry for this file was found in FILES.BBS, but the fil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located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** offline 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ments in FILES.BBS (mostly used for additional description fo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) will be listed when no sorting is specified (the /K o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, IPF- and FIL-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sort encounters Avatar screen handling codes in FILES.BB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ripped of or partially imitated in the output lists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strip No is specified in Downsort.Cfg).  Typical screen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cursor movement, color settings) are just stripped, o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eating characters of patterns) are imi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ze of a VIEW-page in IPF-list: The IPF-list of area's with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file entries will be splitted into 'parts' to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compiler message 'page size exceeded'.  But if you have man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wish smaller parts, the page-size can be alter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IpfFileList line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MISCELLANEOUS RE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1 FILE INFORMATION 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ates are marked with a 'new'-indicator: a '*' if the file is only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ek on this system, and a '+' if it is since a month.  File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han the current system date are marked '-' (negative 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 every outputfile the filename, MAXIMUS-area name, file-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ate, and file-description from FILES.BBS is listed.  A report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display more than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-description will be multi-line in ALL-, IPF- and GBL-lis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nger than would fit on the standard 79-position lin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 technique is used for readability (line-split on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).  The description is truncated at end of line in BBS-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option will force truncation of the description in all reports,</w:t>
      </w:r>
    </w:p>
    <w:p>
      <w:pPr>
        <w:pStyle w:val="PreformattedText"/>
        <w:bidi w:val="0"/>
        <w:jc w:val="left"/>
        <w:rPr/>
      </w:pPr>
      <w:r>
        <w:rPr/>
        <w:t>|    the -W option will allow multi-line descriptions in all reports.  When</w:t>
      </w:r>
    </w:p>
    <w:p>
      <w:pPr>
        <w:pStyle w:val="PreformattedText"/>
        <w:bidi w:val="0"/>
        <w:jc w:val="left"/>
        <w:rPr/>
      </w:pPr>
      <w:r>
        <w:rPr/>
        <w:t>|    wrapping is used, continuation lines will normally be aligned on the</w:t>
      </w:r>
    </w:p>
    <w:p>
      <w:pPr>
        <w:pStyle w:val="PreformattedText"/>
        <w:bidi w:val="0"/>
        <w:jc w:val="left"/>
        <w:rPr/>
      </w:pPr>
      <w:r>
        <w:rPr/>
        <w:t>|    start position of the desription.  This may be modified with an</w:t>
      </w:r>
    </w:p>
    <w:p>
      <w:pPr>
        <w:pStyle w:val="PreformattedText"/>
        <w:bidi w:val="0"/>
        <w:jc w:val="left"/>
        <w:rPr/>
      </w:pPr>
      <w:r>
        <w:rPr/>
        <w:t>|    indent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is found in FILES.BBS, but no accompanying descript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-- no description available ---" will be put in place.  An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y be specified with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which there is no entry in the FILES.BBS (Orphans)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idden files, which are only listed in the reports if th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ant the orphans to appear in FILES.BBS (or in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), you MUST also request an ORP-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'OFFLINE" in stead of file-size and file-date is reported if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n file-entry while the file is not in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BBS-list contains MAXIMUS authorisation controls (^PLp-sequenc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privilege of the area or the individual file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make different files for different categ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users, even with the default privilege-limit SYSOP a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 the files he/she is not supposed to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sts do not contain any privilege information, the fil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rea's) above the specified privilege are simply not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multiple lists can be produced for different categories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sed on privile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2 FI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unction of Downsort is sorting on file date. 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of HPFS in OS/2 version 1.2, there is not one single file-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more!  A file on an HPFS volume has different valu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eation dat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tAccess dat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t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you see normally in DIR-listings is the LastWrite date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will have noticed that ZMODEM uploads and file-attaches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es corresponding to the (LastWrite-) date of the send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st utilities handle only this 'single' date.  That means that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-uploaded files are generally not on top of the acquisi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HPFS stores the date of arrival on your system (Creation)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handles the Creation date for sorting, but the lists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'old fashioned' LastWrite date.  This ha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acquisition is on top of lists, if that list is sorted on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marked in the lists as new by a flag for an 'age' of a week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listed file-date is the 'ordinary' date.  So users can jud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if the file is 'new' for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LastAccess date is not very relevant for the purpo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, although SYSOP may see when it was la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elivered with a simple DIR-like utility 'HPFSDATE' to s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ates of a file on a HPF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3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names are checked if the DUP-list is requested, and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ported only in the DUP-list.  So duplicates may appear in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lists, which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a filename.ext is encountered more than once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of FILES.BBS files, it will appear that many ti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list.  The file-privilege reflects that of the area wher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s to, unless overridden by a ^Px modifier in FILES.BB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may happen that a file is reported as orphan in one area,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in another.  It is likely that the file is found in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of more than one area but it i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of a 'secundary' area, but with the wro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RAMET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tells you how to customise the configuration file and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pecify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 (in "Appendix D.  Sample Configuration File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9) is part of the package.  It contains a brief comments (in Bink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XIMUS style)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graph deals only with the commandlin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arameters from Downsort.CFG are processed first,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may complete and (partly) override those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planation of how to read the command syntax diagram can be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online) OS/2 Comm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Downsort 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rive �� �� path ��               �� @filespec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BBS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 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NEW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EMI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ALL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IPF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IP2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GBL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DUP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 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OK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 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ORP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FIL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fpath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nnn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� </w:t>
      </w:r>
      <w:r>
        <w:rPr/>
        <w:t>D|W|M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T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W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A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D Ĵ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K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L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H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Q Ĵ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V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X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pec   The character '@' followed by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of the Downsort configuration file(see "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Parameters" on page 25 for details)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used to specify processing parameters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nnot be read, only the commandline 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use of a configuration file is mandator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.DAT is not in the default directory when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CFG in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       Create the BBS-list: Downsor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BBS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        Create NEW-list(s): Downsort.N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N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I         Create EMI-list(s): Downsort.E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E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       Create ALL-list(s): Downsort.A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n-limit does not apply to AL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A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         Create IPF-list(s): Downsort.I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n-limit does not apply to IP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I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2         Create IP2-list(s): Downsort.I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n-limit does not apply to IP2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I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         Create GBL-list(s): Downsort.G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n-limit does not apply to GB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G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         Create DUP-list(s): Downsort.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DU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         Create OKFile(s): Downsort.O~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privilege(s) and include-file specifications app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O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         Create ORP-list: Downsort.ORP (orphan report, if any orph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orphan report is not requested, no other repor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ny orphan information, even when 'Hidden' is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repor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OR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         Create FILES.BBS type of files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cation does not apply to FILES.BBS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-limit cannot be specified and defaults to SYS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ivilege limit can be specified however by mea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individual area the following convention will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ame and place of the FILES.BBS list (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the "FIL:" parameter specifies a directory-path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-'FILES.BBS'-files of all areas are put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ith the following naming conven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When the length of any reported areaname is longer than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all outputfiles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reaname.BBS', where "areaname" is the name o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 to Maximus' AREA.D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Otherwise the outputfile will be called "FILES.ac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c' is the areaname.  This is the 'old' na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 (before version 5.7)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ther words: only one of both naming conven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during a single run of Downsort, and if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ed area's has a name longer than 3 characters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'old' convention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files in this directory with the same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f "ListFile" is specified in Maximus' AREA.CTL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ame and path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Otherwise the file FILES.BBS: will be pu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tuations 2 and 3 existing files will be renamed to 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lder .BAK files will be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FILES.BBS-type of files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ath       Optional directory path specification for FILES.BBS-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"FIL:" paramete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n[P]      If 'nnn' is specified sec (without a trailing letter), t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maximum number of files to be reported in the BBS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-list(s).  When followed by a character (only D, W and M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), then 'nnn' specifies the maximum age of the fi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ays, Weeks or Months, to be included in NEW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-lists.  A maximum value of 32767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all files up to and including the (specifi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 privilege class will be lis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Single privileg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only download files with a privilege of up t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privilege 'p'.  The indicator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an existing MAXIMUS privilege level (T, D, L, 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, P, F, E, C, A, S, H).  No error-message is given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rivilege character, there will simply be no file-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invalid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BBS-list and DUP-list only a single privileg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lowed, the files lists will get the extension of BB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S  (SYSOP):  files of all privilege level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, except HIDDEN files (with real Hidden privileg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which no entry could be found in FILE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          Multiple privilege characters (minumum 0, maximum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for every valid specified privilege level a download-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files of a privilege of up to and including privilege 'p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icator must be the first character of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S privilege level.  No error-message is given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rivilege character, there will simply be no file-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invalid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s to ALL-, GBL-, IPF-, NEW- and OK-lists, thes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Downsort.A~p, Downsort.G~p, Downsort.I~p, Downsort.N~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sort.O~p respectively, were 'p'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ble privileg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S  (SYSOP):  files of all privilege level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, except HIDDEN files (with real Hidden privileg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which no entry could be found in FILE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/W       Action to be taken if the file description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line to exceed 79 characters: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 - truncat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 - wrap the description and provide as many reportline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to show the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-T for NEW-list and BBS-list, -W for ALL-, IPF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B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/D /K    Sorting method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 - Sort the files alphabetically on filename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 - Sort the files on reversed date sequence (newest fi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list)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K - keep lines in sequence of FILES.BBS and kee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ile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-A option is selected, an additional header-li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BBS-list and NEW-list, indicating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quisition.  This line is not needed and will not be don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lists are sorted on date, since the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quisition will be on top of th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-K option is useful in situations where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ily grouped on AREA, i.c. ALL-, IPF- and FI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d only if this option specified, any imbedded comm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are copied to the ALL-, IPF- and/or FILES.bbs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-K for FILES.BBS, -D for BBS- and NEW-files, -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     Generate a LONG OKfile with explicit filenames,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ith generic file specifications (path\*.*)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output it means that file size and file dat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/Q /V    Operating mode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H - help:  display screen with essenti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Downsort, such as the command syntax.  In that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not undertake any other action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Q - quiet:  display only start and finish-message, and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hich prevent the program from proceeding normally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 - verbose:  display a lot of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either -Q nor -V is specified, than the number of cons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ll be 'intermediate': more than -Q, but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         Exclude Privilege Indications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X - exclude privilege indications in all list-types.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s want to hide any kind of privilege-system fo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le-requesters of their Bulletin Board System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-X option specified all privilege indica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does not apply to the compiled MECCA privile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s in the BBS-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one (privilege indications will be re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HINTS FO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 GENERA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ll commandline parameters are optional, may be specifi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are case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arameters from the configuration file are processed before tho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.  This has some side-effects, lik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you specify a specific list in Downsort.Cfg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how, whatever you specify on the commandlin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owever, if you specify privilege values on the commandline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values will be used, and none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andline parameters have a global meaning, and are applied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if applicable).  For example: if you specify '-A'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, all lists will be sorted alphabetically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arameters that can be specified with the configuration file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overridden with a commandline parameter ar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LOCK title-text and -fo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titl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name and individual list-option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vilege for FILES.BBS outpu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lacements of some warnings and messag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ven when specified on the commandline, or in Downsort.CF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-report will be generated only if there are any orphans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parame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2 COMPILING THE IPF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-lists have to be processed by the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(IPFC).  This compiler is part of the IBM Programmers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version 1.2/1.3.  For the IP2-list the IBM OS/2 2.0 or 2.1 Tool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eeded.  The following command has to b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FC  Downsort.IPF  /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"/INF" is needed to obtain a VIEWable file, if not specifi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LP file will be generated.Be sure to have the file Downsort.BMP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efault directory, or in DPATH, as this will be imbed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-compiler.  The result of the compilation is a file Downsort.INF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IEW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"Downsort", "IPF" and "INF" are used here as sample, act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depends on the specification in the Downsort configuration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s are the IPFC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IEW gives garbled columns and hardly readable block-titles, t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likely that you did not install (or removed) the standard fo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livered with OS/2.  Start the 'control panel utility',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stallation', 'add fonts'.  Specify in the 'from'-field C:\OS2\DLL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of control panel).  Now choose at least 1 non-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1. IPFC has a number of restrictions that you may encounter, especially</w:t>
      </w:r>
    </w:p>
    <w:p>
      <w:pPr>
        <w:pStyle w:val="PreformattedText"/>
        <w:bidi w:val="0"/>
        <w:jc w:val="left"/>
        <w:rPr/>
      </w:pPr>
      <w:r>
        <w:rPr/>
        <w:t>|    when you try to compile large lists:</w:t>
      </w:r>
    </w:p>
    <w:p>
      <w:pPr>
        <w:pStyle w:val="PreformattedText"/>
        <w:bidi w:val="0"/>
        <w:jc w:val="left"/>
        <w:rPr/>
      </w:pPr>
      <w:r>
        <w:rPr/>
        <w:t>|    �  A "Page is too big" message, generally resulting in other errors or</w:t>
      </w:r>
    </w:p>
    <w:p>
      <w:pPr>
        <w:pStyle w:val="PreformattedText"/>
        <w:bidi w:val="0"/>
        <w:jc w:val="left"/>
        <w:rPr/>
      </w:pPr>
      <w:r>
        <w:rPr/>
        <w:t>|       warnings to appear as well, means that the 16000 words limit is</w:t>
      </w:r>
    </w:p>
    <w:p>
      <w:pPr>
        <w:pStyle w:val="PreformattedText"/>
        <w:bidi w:val="0"/>
        <w:jc w:val="left"/>
        <w:rPr/>
      </w:pPr>
      <w:r>
        <w:rPr/>
        <w:t>|       exceeded.  A file may not contain more than 16000 different items</w:t>
      </w:r>
    </w:p>
    <w:p>
      <w:pPr>
        <w:pStyle w:val="PreformattedText"/>
        <w:bidi w:val="0"/>
        <w:jc w:val="left"/>
        <w:rPr/>
      </w:pPr>
      <w:r>
        <w:rPr/>
        <w:t>|       (character strings between blanks or punctuation marks).  There is</w:t>
      </w:r>
    </w:p>
    <w:p>
      <w:pPr>
        <w:pStyle w:val="PreformattedText"/>
        <w:bidi w:val="0"/>
        <w:jc w:val="left"/>
        <w:rPr/>
      </w:pPr>
      <w:r>
        <w:rPr/>
        <w:t>|       nothing else you can do than make the list smaller (see "3.4 Data</w:t>
      </w:r>
    </w:p>
    <w:p>
      <w:pPr>
        <w:pStyle w:val="PreformattedText"/>
        <w:bidi w:val="0"/>
        <w:jc w:val="left"/>
        <w:rPr/>
      </w:pPr>
      <w:r>
        <w:rPr/>
        <w:t>|       Selection" on page 12 for suggestions).  Sometimes a TRAP 000D occurs</w:t>
      </w:r>
    </w:p>
    <w:p>
      <w:pPr>
        <w:pStyle w:val="PreformattedText"/>
        <w:bidi w:val="0"/>
        <w:jc w:val="left"/>
        <w:rPr/>
      </w:pPr>
      <w:r>
        <w:rPr/>
        <w:t>|       with very big lists if you ignore these error messages.</w:t>
      </w:r>
    </w:p>
    <w:p>
      <w:pPr>
        <w:pStyle w:val="PreformattedText"/>
        <w:bidi w:val="0"/>
        <w:jc w:val="left"/>
        <w:rPr/>
      </w:pPr>
      <w:r>
        <w:rPr/>
        <w:t>|    �  Sometimes also "invalid nesting of :cgraphics tag" is displayed.</w:t>
      </w:r>
    </w:p>
    <w:p>
      <w:pPr>
        <w:pStyle w:val="PreformattedText"/>
        <w:bidi w:val="0"/>
        <w:jc w:val="left"/>
        <w:rPr/>
      </w:pPr>
      <w:r>
        <w:rPr/>
        <w:t>|       Just ignore the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CONFIGURATION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processing options may be specifi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omewhat more convenient way to specify processing parame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vides even more customisation posibilities for the lists. 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place for the more static parameters of your environment. 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nice to create quickly 'another' list or a differen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example wrapped or truncated descriptions).  The parameter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here for completeness, see "Appendix D.  Sampl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" on page 49 for a documented specification sample of a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1 PARAMETERS WITH GLOB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below influence the execution of Downsort, or have impac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list (if it is applicable for tha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Specification of the MAXIMUS CBCS file 'AREA.DAT'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 Sel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rting order of area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ist title with BLOCK-charact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nt for the BLOCK tit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-titles, Sub-titles and Bottom-lines in 'text' forma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scriptive text of orphans, files without a description and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n entry is found in FILES.BBS, but could not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ownload director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imum number of entries in NEW-list and BBS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 PARAMETERS WITH LOC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below are sub-parameters of the xxxFileLis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p to 10 privileges for NEW-, GBL-, ALL- and IPF-list (each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list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ternate output filename (in stead of the default Downsort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rectory for the output FILES.BBS-lis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imum number of file entries in NEW-list and BBS-lis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-entry sort sequence (filename or date).</w:t>
      </w:r>
    </w:p>
    <w:p>
      <w:pPr>
        <w:pStyle w:val="PreformattedText"/>
        <w:bidi w:val="0"/>
        <w:jc w:val="left"/>
        <w:rPr/>
      </w:pPr>
      <w:r>
        <w:rPr/>
        <w:t>| �  Wrap or Truncate long file descriptions, and Indentation of continuation</w:t>
      </w:r>
    </w:p>
    <w:p>
      <w:pPr>
        <w:pStyle w:val="PreformattedText"/>
        <w:bidi w:val="0"/>
        <w:jc w:val="left"/>
        <w:rPr/>
      </w:pPr>
      <w:r>
        <w:rPr/>
        <w:t>|    lin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itle Font selec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ression of privilege indications in NEW-, ALL-, IPF- and GBL-lis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clude textfile in NEW-, ALL-, IPF- and GBL-lists, an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generate several lists in a single run, but processes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of a single xxxFileList of the same type.  If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layouts, for example an ALL-list with files sorted on da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LL-list with files sorted on filename, then you would need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s of Downsort with differen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more than one xxxFileList line of the same typ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aters of each of the lines are 'mixed': some will be overwritten,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will remain there from previous specifications.  It wi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unwanted eff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 is provided.  A listing of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as "Appendix D.  Sample Configuration File" on page 49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complete specification with comment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ich options are availabl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ow to specify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modify the file as you like.  Copy the sample file to a save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start modifying the original Downsort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parameters from Downsort.CFG are processed fir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parameters, which may complete and will (partly) override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SAMPLE OF GETTING ORGA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 are runnung MAXIMUS with BinkleyTerm as front end ma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make a distinction for file-requestors between Unknown,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sword-Protected (e.g. corresponding to Disgrace, Norm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d MAXIMU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have a specific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:dnp all:dnp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or in place of the specifications in Downsort.CFG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produces the follow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report (only if there are any orph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.BBS with 100 entries for MAXIMUS users of category Priv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a lower privilege will actually see a shorter lis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Privi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file requestors of the magic filename FILES a list, a list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with optional titles via Downsort.CFG specifications)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A~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A~N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A~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list is a complete list of what i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c privilege class, but your system will generall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than listed for UNKNOWN and KNOWN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file requests of the magic filename NEWFILES a list of the 100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ditions to your system (with optional titles via Downsor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)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N~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N~N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N~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list is 100 entries long, but the contents will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quite the same (depending on your privilege strate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: files, which the requestor is not supposed to know about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privilege status, will not be on his/h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counters on top of the lists indicate what your syste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otal (including higher privileges), so a cl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/file-requester may come up with the question how that is possi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 that he/she has to earn a higher privilege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 of Getting organised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inkley.Cfg you should specify for reques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        Downsort.A~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Avail   Downsort.A~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Avail    Downsort.A~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more you may need to specify different OK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File       Download.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ReqList Download.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ReqList  Download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each of the appropriate filerequest authorisation files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appropriate file-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in: � OKFile       � KnownReqList  � ProtReqList   �</w:t>
      </w:r>
    </w:p>
    <w:p>
      <w:pPr>
        <w:pStyle w:val="PreformattedText"/>
        <w:bidi w:val="0"/>
        <w:jc w:val="left"/>
        <w:rPr/>
      </w:pPr>
      <w:r>
        <w:rPr/>
        <w:t xml:space="preserve">   �           � </w:t>
      </w:r>
      <w:r>
        <w:rPr/>
        <w:t>(Download.N) � (Download.K)  � (Download.P)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:      �              �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@NEWFILES � Downsort.N~d � Downsort.N~n  �  Downsort.N~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@FILES    � Downsort.A~d � Downsort.A~n  �  Downsort.A~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result in sending of the appropriate NEW-list to every requ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gic filename: NEWFILES.  If you use the second magic file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Avail-lines in Binkley.Cfg are not needed, and you might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if the privilege level of all download area's is the same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is not needed, but in that case it is unlikely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KnownAvail and ProtAv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may create a set of OK-files for you.  The privilege sys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CBCS is used to select the download paths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 of Getting organised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PACK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recent version of Downsort is always download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requestable from Bulletin Board "PC-Square" of the Dutch IBM employ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club.  Search or request DWNSRT??.* to be independent of the ver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-net address:  2:512/4; phone:  31-79-424107 (USR HST-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istributed in area SDSMAX of the international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fair chance you may find a recent version on one of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s, listed in "Appendix B.  World-wide use of Downsort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istributed in 2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file "DWNSRTxy.ZIP", containing all material you need to run Down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ocumentation, formatted for browsing or printing (form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inter-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file "DWNSRSxy.ZIP", containing all SOUR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'xy' is the version indication, for example DWNSRT58.ZIP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8 runtim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RUN-TIM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NEW.58         Summary of amendments to version 5.8 of Dow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EXE        Execution module for OS/2 and DOS (Family Applic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386.EXE         32-bits execution module for OS/2 2.0 or 2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386.ICO         ICON file for DOWN386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DOC        Documentation (this file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CFG        Sample configuration file.  This file contains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with extensive instructions how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HDR        Sample BBS-list header.  You may use this heade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ly imbedded in the BBS-list, to imbed text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CCA-sequences.  A good candidate for the latt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[onexit], which translates to ^OFpath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Downsort.HDR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TRL        Sample BBS-list tra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BMP        Bitmap for the IPF-list, to be included by the IP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INC        Sample Include-file for the reports, referen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sort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MAG        Sample list of magic names to be included in OK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BinkleyTerm documentation for details of it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FSDATE.EXE        Program to display all three timestamps of a fil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PFS volume, and optionally reset the CREATION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WRITE date (helpful after moving or copy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).  Start the program without option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syntax and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with the foregoing files of this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at least some authent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SOUR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C          Mai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COL.C           Data collection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FNT.C           Font definition and formatting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PAR.C           Processing functions for commandline and Downsort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1.C          Functions for NEW-, BBS- and EMI-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2.C          Functions for the IPF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3.C          Functions for the SYSOP-oriented lists, like ORPhan-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K-, and DUPlicate-lists, as well as FILES.BB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4.C          Functions for the ALL- and GBL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RV.C           Miscellaneous services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VARS.C          Constants and global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H          Header file, with external definitions of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FPRO.H          Common (global) function proto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SCR        Unformatted documentation file.  This file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ting tags in BOOKMASTER style for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devices are supported (like IBM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).  This format is compatible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ted on an IBM host system with DCF (SCRIPT)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.  The file can also processed by the IPF-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just ignore the warnings and error-messages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DEF        LINK definition file for OS/2 (1.3 and 2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386.MAK         MAKE file for DOWN386.EXE for OS/2 2.0 or 2.1, C Set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and appropriate program development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S/2 2.0 or 2.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MAK        MAKE file for Downsort.EXE OS/2 1.3, MS C-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00a.  The program development toolkit (OS/2 1.2/1.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eeded when using IBM C/2 1.1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with the foregoing files of this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at least some authent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llowing directions you should be able to setup and run Down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very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ke a separate directory for Downsort, and make it the curren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very time you run Downsort.  The separate directo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ation, not a requi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py the files Downsort.EXE and Downsort.CFG from the Downsort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odify (edit) the file Downsort.CFG to specify your environment 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 The sample file contains comments to help you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Most specifications are obvious.  AreaDat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arameter: Downsort won't do anything useful if it can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XIMUS file.  See "Appendix D.  Sample Configuration File"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for a print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give Downsort a first shot by just using its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, with the parameter -H.  This will show a brief HELP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ossible commandline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ll reports will be created in the Downsort directory (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'fpath' for the FILES.BBS output).  Browse the list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the contents and titles, and modify the CFG-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DEPENDENC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pplies to MAXIMUS CBCS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quires OS/2 or DOS 3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convert the IPF-list into VIEW-able format, the IPF-Compil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gram Development Toolkit is required (for the IP2-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OS/2 2.0 version of this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input FILES.BBS files are assumed to contain only filename.ext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8.3 format, no support for OS/2 1.2+ HPFS format), the rema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is considered as file description.  The file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ligned (start in posit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ivilege modifier (^Px) is encountered in FILES.BBS then 'x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the privilege of all subsequent files (it assumes ^Px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, the REST OF THE LINE IS IGNORED!).  Heading,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in FILES.BBS are ignored, unless /K is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FileList line of Downsort.Cfg.  In that case comments follow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(the standard header created by Downsort) are preserved.  Th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might be higher (generally the case) or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-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STORAGE A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ough estimate of the memory requirements of Downsort, use su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am: about 8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ach area: 3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ach file: 48 Bytes for each download file (excluding fi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cluding orphans if no orphan-list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um of the file description texts (average 80 bytes/fi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um of the comments in FILES.BBS if -K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it a memory shortage (under DOS), then you could do one or m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 AreaEXclude or AreaINclude to make a selection of group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ake separate OS/2 and a DOS file-lists).  Downsor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information of 'excluded' area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have many orphans: get rid of them or do not generate an orp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Downsort releases orphan-memory during the data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as soon as it knows that a file is an orpha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have many comment-lines in your FILES.BBS: do not specify /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 and IPF-lists AND do not activate the FILFilePath parame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.  Downsort will skip comments in FILES.BBS when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hem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 try to prevent the cause of them, there are some un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the current version of Down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ne user reported unidentified characters i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 WIS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not finished!  There are a number of wishes and requir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and myself to include in future releases.  I list them below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ticular order, but some seem to be more important than others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s from SYSOP to SYSOP.  And some are more easy to implement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, which depends mainly on the author!  Some wishes don't even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listed below and are implemented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llow the MAXIMUS development (changing AREA.DAT and other structur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pport several versions simultaneous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-configurable options for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eek and month indicat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dicator for continuation lines in wrappe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vatar codes in FILES.BBS heade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selectable] MECCA control in FILES.BB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vate headers in FILES.BBS in stead of the standard heade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ight margin (line length) and left margin for continuation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ging to file in stead of stdout to obtain a history file of Down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-selection with MAXIMUS CBCS key/lock parameters in addition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ead of area privilege level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use of 'barricaded' areas and key/lock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ist with the format of IPF-list but the contents of NEW-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 removal of 'bad' files (like .BAK-files, obsolete files,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in FILES.BBS), maybe move them to a special BAD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Entries in FILES.BBS should be remov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Was there ever a time that all your wishes were fulfilled?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e most boring time of your life, wa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DEVELOPM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-version of Downsort (for OS/2 1.3 and DOS) is compi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 compiler version 6.00a, with the IBM OS/2 Programming Too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(generally called the OS/2 toolkit) under IBM OS/2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 1.3 as COMPACT memory model.  The generated code is at 80286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mpiler option /G2), since I believe that only very few Bulletin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use an XT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2-bit OS/2 2.0+ only version of Downsort is compiled with IBM C Set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2.0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ly a single set of source files.  A compiler variable takes c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lection between 1.3 and 2.0 calls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has been tested for MAXIMUS CBCS 2.0, with the following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BM OS/2 versions 1.3 and 2.1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BM PC/DOS version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PROGRAM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organi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itialisation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ad configuration fil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cess command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parameters may override configuration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ad AREA.DAT file to collect download pathnames (only of thos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participate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each file-area with a privilege not exceeding any list-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ad subdirectory (with find-file-first/next function).  Tak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iles: ignore directory entries, Hidden and System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s.  Also ignore files with the following specific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*, *.BAK, DIR.?BS and 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or all regular file-entries found in sub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et filename.ext, attribute, date, time,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et file-description from FILES.BBS file.  The path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 file is (1) obtained from the "ListFile"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AXIMUS AREA.DAT file, or (2) if not specifi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wnLoad" specification (among the download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 files with explicit path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et file privilege 1) from area, 2) from FILES.BBS file if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hen no orphan reporting is required, then drop orphan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-by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the ORP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rphan found, and the orphan-report is requested,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 report, with the file-entries sorted on (1) area and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the BBS-list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rt the files primarily on descending file-timestamp (and sec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le-name and area-code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sort the first files on filename if requested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eate output file for sorted list of filenames, -descriptio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placed in the current subdirectory (which generall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MAXIMUS directory) with the name Downsort.BB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a headerfile (for a customised MAXIMUS bulletin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ut files in formatted outputfile (filename, area#, date,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), but only if description is found in FILES.BBS.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privilege higher than commandline (or default)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each line with a privilege-control sequence (^PLx string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XIMUS users below the specified max-priv-level do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nly the files they can download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clude a trailerfile in the outputfile (for a custimised Bulletin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ort non-listed files on standard output device (which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ed to printer or disk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put the above file collection in Downsort.N~p with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d layout as Downsort.BBS, but without BBS-control sequ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out including a header and trailer file.  Produce a li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vilege (HIDDEN), or one for each specified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re-sort files on area and then filename or d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ownsort.A~p, containing all files (respecting the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!).  Area's with zero files within the applicable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will not be listed at all (will seem non-existing!). 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 the default privilege (SYSOP), or one for each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st, an area summary repor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re-sort files on filename or date only,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G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re-sort files on area, privilege and filename,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rea a FILES.BBS-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 generate a list of probably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 generate a list of download-paths: the OK-file (not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only the paths that participated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program firstly reads a directory for existing files (not Hidd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ystem-files, and not Subdirectory or Volumelabel), and then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to assign a description to each file. 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more than 1 matching file-specification in FILES.BBS of the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s found (note that wild-card specifications in FILES.B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!), than the first matching description from FILES.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lists (new in version 4.5, was 'last' in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wnsort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for which no description is found in FILES.BBS will get "---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vailable---" (or the replacement string you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) in the user repor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for which no matching filename in FILES.BBS is fou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Orphan report (Downsort.O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which there is an entry in FILES.BBS, but a correspond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directory will be reported as 'off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pecial cases this might become a very large list.  For examp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llect files in a single directory for different area's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f 'the other' areas are reported as orphan.  This will hap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rea, so each file might even be reported many times as orpha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Orphan-list is now optional (from version 5.0 on), thi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f Orphans appear only in the other reports when the Fil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explicitly specifies the Hidden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MAIN DATA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1 AREA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tructure for access to file information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rray of file-pointers (for file-sor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ointerchain in file-info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ile structure contains pointer to file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ile-structure contains pointer to area-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rray of area-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ganisation is shown in the following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m  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rray of pointers to structures with file info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�������������������������������� </w:t>
      </w:r>
      <w:r>
        <w:rPr/>
        <w:t>. . . 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������&gt;� *file[0]  �  *file[1]  � *file[2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 </w:t>
      </w:r>
      <w:r>
        <w:rPr/>
        <w:t>. . . 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            v           v            v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ͻ     ������ͻ     ������ͻ     ������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  � ��&gt; � next � ��&gt; � next � ��&gt; � next � ��&gt; . . .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ͼ     ������͹     ������͹     ������͹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rst-     � file-�     � file-�     � file-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)    � info �     � info �     � info �    . . 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[0]  �     � [1]  �     � [2]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ͼ     ������ͼ    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�  �</w:t>
      </w:r>
      <w:r>
        <w:rPr/>
        <w:t>wildcards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</w:t>
      </w:r>
      <w:r>
        <w:rPr/>
        <w:t>Ŀ      �  ��Ŀ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     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            v    �      v v  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ͻ �   ������ͻ �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ile- � �   �file- � � �(files of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escr � �   �descr � � � same area)   . . 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ͼ �   ������ͼ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                 v            v v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 </w:t>
      </w:r>
      <w:r>
        <w:rPr/>
        <w:t>. . . 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���������&gt;�  area[0]   �   area[1]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����������������������������������� </w:t>
      </w:r>
      <w:r>
        <w:rPr/>
        <w:t>. . . �����ͼ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array of structures of area information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 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atic overview of Downsort's in-stor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rea-array cannot be sorted itself: this would invali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in the file-information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2 BLOCK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character image is basically a 10x7 matrix (10 vertical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'pixels').  The pixel-array takes two rows at a time,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aracter can be represented with 5 rows of 7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uble-pixels'.  Each pixel is displayed as a soli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 3 4 5 6 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line 1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2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3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4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5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s represented by a structure of seven 3-bit fields Each 3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represents a basic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  char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(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&amp;BOXBOT.          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&amp;BOXTOP.         upp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&amp;BOX.       lower+upper ha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&amp;box34.         gra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&amp;BOXLEFT.           lef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&amp;BOXRIGHT.         righ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&amp;box14.       gra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&amp;box12.          gray pattern for not-support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tch is variable ('proportional font': a variable number of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).  Three fonts are provided with different character-image an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6x5 (three lines of max 5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10x7 (five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8x7 (four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10x7 (reverse video image of the 8x7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ASCII characters are represented in the font ta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HISTO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graphs below show a brief history of changes in Downsort (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nt revisions on top of li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for MAXIMUS CBCS was developed from an OPUS equivalent (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uthor).  Its pre-MAXIMUS history is not really important he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has been removed.  However the name Downsort has been mainta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o prevent confusion, the version number is inherited (the la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PUS wa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VERSION 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as the last time you read the sample DOWNSORT.CFG? Do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w an 'unlimited' number of files is supported, dependent on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 (virtual memory under OS/2!).  Limit was 16350 files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tinuation lines of file descriptions can now be indented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ign text when download counter fields are used in the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ample Downsort.Cfg file for detail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filenames now translated to upper case and also reported in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n the lis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's FILES.BBS 'header prefix' slightly changed for bett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 to online Maximus us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cosmetic improvements in IPF-lis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size now reported in max 4 digits: KBytes or MBytes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except in overview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veral problems with 32-bits version related to occura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with lower case characters solved by translatin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tinuation lines in BBS-list will have now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-prefix!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ents from FILES.BBS now correctly and completely represe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-list, even with AVAstrip activ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plicit path specifications in FILES.BBS work now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will be the last version with 'extended' commandline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pecification parameters will disappear, specifica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and some others, like 'run quiet/verbose',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32-bit version (OS/2 2.0+ only) added to runtime packag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ifferences with the family vers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CON file DOWN386.ICO added for the 32-bit version of Downsor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ng areanames (8 characters) are now supported in all repor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hanged naming convention of 'FILES.BBS' output files when area'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ng' (more than 3 character) names are us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"FILES.BBS"-type of output (selected with FILFileL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) now produces a slightly different header.  Down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ses its own header and an included-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ultiplication'-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plicit path specifications of files in FILES.BBS are now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long format of OK-FileList will contain this explicit pa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d of the filearea path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 seems more appropriate to list the pathspec in the DUP-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file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filenames (wildcard specifications) are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t)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size and date can be included in FILES.BBS output with the '-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FILFileList line in Downsort.Cfg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keyword 'NonDupEXT' allows suppression of reporting a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uplicate' when it is a member of a pair of files with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  Example xyz.SDN and xyz.SDA can be exclu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File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c-file now also included as provisional .INF file for OS/2 VIEW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roved Avatar stripping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g fix for long 'new'-filelist periods (&gt;32000 days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paration between progress signals (stdout) and error messages (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'internal' changes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parations made to remove most commandline parameters. 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t for a long time.  Every Downsort specific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can also be made via Downsort.Cfg.  Exception: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nfiguration file will remain possible!  Good arguments ma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ention, so please object if I am overlook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tead of the regular OKFile format (path\*.*), there is now als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/L) to produce a LONG format of the OKFile,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all files within privilege with complete file-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th\filename.ext).  Useful for file-requests at systems with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and especially with CDROM's.  With this option in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* entries will not be generated, so file requests are only ho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CT filenames: wildcard specifications do not work anymore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roved display of long areanames (&gt;3 char) in ALL- and IPF-lis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vatar codes may be stripped from comment lines in repor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issing include-files are now only reported when running Downs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(erbose) mod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bug fixes (some of them causing Trap 000D under OS/2)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'downsort.cfg' not found, return code 2 is repor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ort.cfg now closed at end of fil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utput of FILES.BBS could be erraneous when also IP2-list selected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of 217 active area's now relieved (this limi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!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mproved handling of parameters of FILFilePath-line in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ort.Cfg file.  Also the explanatory comments are revis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'-'-character now precedes the formfeed character in new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s (version 5.6h+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 source is now compilable with IBM C-Set/2 compiler and IBM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toolkit to obtain a real 32-bit version for OS/2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nally(!) a sort capability for area-sequence.  Areas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order of AREA.DAT ('K'eep original sequence), sor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ame ('A'lphabetically), sorted in alphanumeric ('G'roup)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order of areaINclude ('I').  The group-sequence is useful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naming convention whereby the areaname starts with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followed by one or more digits.  Names starting with a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orted as if it were all numeric, and will b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-, BBS-list and EMI-list (see below) can now also be lim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y file-age (period specification in number of Days, Wee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list-type introduced: EMI-list (new file EMIsions).  I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comparable to NEW-list.  It has a more compact format, and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ile-time and the file-size (in exact bytes).  It 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generate messages with file arrivals over the last period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a period specification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adability improvements in IP2-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cumentation extended with sample output for new users of Downsor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bug-fixe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ares of path- and area-names now case INdepende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mory allocation error during collection of comments in FILES.BB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dex out-of-range in report preparation phas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cessing of /K-option for areas with FILES.BBS but otherwis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5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line comments in FILES.BBS will be reproduced now!  When AND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 option is specified for All- or IPF-list, or for FILFilePat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existing comments in FILES.BBS are copied into All- or IPF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wly created FILES.BBS files.  So note: /K means now: Keep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BBS and Keep comments in FILES.BBS and other lists tha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 option (ALL-, IPF and IP2-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/K is now the default sort parameter for FILFilePath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loose your comments accident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's interpretation of the meaning of 'orphan' changed a lit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orphan' is from now on defined as a file for which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n any FILES.BBS of all areas pointing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may reduce improper(?) orphan-reporting by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wnsort considerably when you have physical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irectory of which the files are grouped logically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separate FILES.BBS fil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uplicate download directories in OK-files will be suppress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-summaries in ALL- and IPF-lists are again sorted alphabetical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-nam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check during the data collection phase on maximum suppor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(16350) has been added to prevent problems when excee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entries in FILES.BBS are now preceeded with '^PS' in 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pported '^PH' (bug fix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specific adaptations for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 files conforming to filespec 'FILES.*' will not b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 code will be handled as 9 character string: area-name! 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ports it will be truncated to the first 3 or 4 character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INclude and AreaEXclude are used as 'prefix'.  Area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will be treated as group-names: you can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groups of areas starting with the same character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/b, /t, /bt or /tb flag in FILES.BBS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, but only when it appears immediately after the filen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tripped from FILES.BB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s experiment a new list has been added: IP2FileList.  It is a cop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list, but uses some new formatting features offe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compiler of the OS/2 2.0-beta toolkit (i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faster generation, but above al a faster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etter VIEW.  VIEWing under OS/2 1.2 or 1.3 is still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6 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 report added: DUP-list, a simple list, for SYSOP-use only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(possibly) duplicate fileNAMES over the area'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extension is not considered in the comparison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other new report: OKFile in BinkleyTerm style.  A list of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within privilege, with option to include magic nam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pfFileList line in Downsort.Cfg now also allows spec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 pagesize (maximum number of file-entries per VIEW 'page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rt'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ess signals streamlined, /Q is really silent now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bug which caused Trap 000D under OS/2 (protection viol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ome rare conditions.  The restriction that first area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or not contain only orphans has been removed with this chang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MAXIMUS CBCS 1.00 removed: only version 1.02 i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most likely 2.00 as well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's change-history before version 5.0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 of MicroSoft C Compiler 6.00a: more free memory for DOS users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slightly improved program structu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7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 selection is now possible within Downsort.  Two new key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ownsort.CFG: AreaINclude to make reports f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rea's, AreaEXclude to omit area's from the report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have only effect within the collection that would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ported completely (restricted by AREA.DAT an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.BBS has now a peer relation with the directory in stead of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rdinate, in Downsort terms of course.  Filenam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n FILES.BBS for which there is no corresponding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directory, are now NOT ignored anymore.  In stea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orted as 'offline' (on the columns for file-date and -size)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place the word 'offline' with an alternative tex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g repaired that caused some files to be treated as orp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rare circumstances.  And a correction of an err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-of-line' test/search on several plac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s already 'promised' in 5.1, the Area-summary in ALL-list is n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REA.DA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organised the documentation to obtain a more logical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s.  Due to the growing number of options of Downsort, it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more difficult to see the trees through the wood.  I ad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ragraphs, especially for new users.  It can be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8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nce the ORPhan report is optional (changed with version 5.0), orp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ould and now will be removed from internal storag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llection phase of Downsort, but only when no orpha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ested!  This is especially useful for the situation wh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arge directory contains the files of several area'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by the file descriptions are contained in different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Normally this will result in reporting lots of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s (according to the definition of 'orphan' in Downsort!)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 memory utilisation is lower and sorting fas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other change of this kind: area's with a privilege excee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ivilege are not scanned anymore.  Apart from low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sation, this might be useful for CDROM and slow disk(et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maximum number of Top-, Sub- and Bottom-Title line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to 20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addition all lists may now include a 'logo'-file with a new 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individual report request specification (se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).  The file will be copied into the list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r translation.  It will be positioned directly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-title and before the subtitle (if any).  For example: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BBS-logo or a picture of your system configur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you want to tell the file-requestors of FILES, ALL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NEWFILES.  The IPF-list may also include IPF tags, with ar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t may even include other files itself!  For FILES.BB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Include-file will immediately follow the 'standa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block-fonts have now a new special character &lt;`&gt; (reversed quo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'printed' as blank (space) with halfthe width of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is useful for fine-alignment (e.g. manually cente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-tit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chapter on 'titles and headers' has been rewritten to cla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ll title-options, please read it!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the SUMMARY of ALL- and IPF-lists the areas themselv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anymore, but presented in sequence of AREAS.CTL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ased on the assumption that the file area's are in some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'natural' order in AREAS.CTL (or maybe it is time to do that now!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scriptions in FILES.BBS are now (again) aligned on column 14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 record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PF-list again a little more user-friendly (linking of area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umber of improvements have been applied to the executio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(when running in VERBOS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9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roved IPF-formatting: more colorful, builtin word-wrapping of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file descriptions (better VIEWable under OS/2 1.3!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w also compile without errors/warnings.  Compiling (with IPF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significantly longer however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IPF-list of large filearea's (&gt;200 files) split into parts of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prevent files being left unlis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p-level title in FileLists shows file-count and byte-cou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in the privilege of the list.  Thus it indicates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AVAILable to the user!  Area-count omitted in list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rea-orien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report made OPTIONAL (must be specified to ge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WORLD-WIDE USE OF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Square may be considered as the home-base of Downsort. 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is always available there (file-requests honoured between 07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4:00 loc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Square               Marcel Stikkelman     Zoetermeer, 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512/4                                       31-79-424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YSOPs have reported using Downsort on their respectiv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TASK               Rene Carlsen          Skagen, Den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30/910                                     45-98-45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sus Fremens Rexx      Colin Adams           Preston, U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55/121                                     44-772-828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gmus Maximus      John Taylor           London, U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53/68                                      44-81-566-5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' with the Devil  Stefano Sonzogni      Treviglio BG, Ita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31/205                                     39-363-303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llo Centro         Santiago Crespo       Madrid, Sp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41/24                                      34-1-5477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nwood                Emmitt Dove           Branford CT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41/109                                     1-203-483-0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Earth        Joel Lambert          Bridgeport CT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41/455                                     1-203-335-7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Shareware          Pete Norloff          Fairfax VA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09/347                                     1-703-385-4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ing Bear            John Tarbox           Wilmington DE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50/130                                     1-302-984-2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Jungle BBS           Stephane Seguin       Quebec,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63/116                                     1-819-595-4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M Australia            Graham Stair          Pymble, NSW 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711/409                                     61-2-498-9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endipity Inc         Poe Lim               Cowra, NSW 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623/630                                     61-63-41-18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received reports from others.  Too many for this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eant to point to a system in your neighbourhood(?).  You may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 to one of these boards, or perform a file-request of 'FILES'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LLFILES' to get an impression of Downsort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.  World-wide use of Downsort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SAMP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llow a number of samples of list layouts and contents.  Not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BBS-, and IPF-lists, since these are screen-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-oriented, with their specific formatting an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s and sizes in these lists have been manipul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  �  � </w:t>
      </w:r>
      <w:r>
        <w:rPr/>
        <w:t>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������   ��  � </w:t>
      </w:r>
      <w:r>
        <w:rPr/>
        <w:t>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��       ��  � </w:t>
      </w:r>
      <w:r>
        <w:rPr/>
        <w:t>Privilege: Disgrace</w:t>
      </w:r>
    </w:p>
    <w:p>
      <w:pPr>
        <w:pStyle w:val="PreformattedText"/>
        <w:bidi w:val="0"/>
        <w:jc w:val="left"/>
        <w:rPr/>
      </w:pPr>
      <w:r>
        <w:rPr/>
        <w:t xml:space="preserve">   ��       ��  � </w:t>
      </w:r>
      <w:r>
        <w:rPr/>
        <w:t>Newest: XLIST233.ZIP  3-22-91  (avail:  7-26-91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 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FONTS.ZIP     1K  3-22-91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P_120.LZH     1K  3-22-91  Areafix 1.2 for OS/2.  Permits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chomail with yours to change their comp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n Jan 05 15:05) Available: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est: BIGBRO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��� ����� 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OLDIR.ZIP        F3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ONITOR.ZIP       F4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n Jan 05 16:14) Last 10 months newest of a total of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est: BIGBRO.ZIP dd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��� ����� 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OLDIR.ZIP        F3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ONITOR.ZIP       F4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14.PAT           F4    1K  3-22-91  Patch to get 32x32 icons on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C.  Sample Lists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ue Jan 14 21:55) Last 44 weeks newest e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Filename-- --Date--  -Time-  -Bytes-  ---Description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.DAT    10-11-91   9:45p       31  Dummy file for Downsort tests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atio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OS2.ZIP     3-22-91  11:46p        2  View OS/2 Information on PM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s &amp; Process, Memory use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�   �  � 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   ��  � 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      ��  � Privilege: Disg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      ��  � Newest: XLIST233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ilename      Size    Date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����������� ������� �������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FONTS.ZIP 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P_120.LZH   Areafix 1.2 for OS/2.  Permits systems that do echomail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ile date and size are provided dynamically by Maximus CB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1 SHORT FORMA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vail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ewfiles G:\File\File01\new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\File\Fernwood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\File\Max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2 LONG FORMAT (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vail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ewfiles G:\File\File01\new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WNSRT55.ZIP G:\File\Fernwood\DWNSRT55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WNSRT56.ZIP G:\File\Fernwood\DWNSRT56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AXSRT10.ZIP G:\File\Max\MAXSRT10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AXSRT11.ZIP G:\File\Max\MAXSRT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C.  Sample Lists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ORPH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Filename      Date    FilePath</w:t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���������� 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123R3UPD.ZIP  3-22-91  G:\File\Fernwoo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4019DRVR.ZIP  3-22-91  G:\File\Fernwoo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C.  Sample Lists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.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����   �����  ��   �� ������ �������  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  �� ��  �� ��      ��   �� ��   ��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� �� ��  �� ������� ��   �� ������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� �� ��  ��      �� ��   �� �� �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����   �����   �����  ��  �� �������  �����  ��  ��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 (font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 ����� ��  � ����� ��� ����� �   � ����� ����� ����� ��� ����� �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     �   � ����� ���    �  �  �� �   � ����� �����   �    �  �   � �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 ����� �  �� �     ��� ����� ����� � ��� �   �   �   ��� ����� �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 (font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�����   �     �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�����   ��    ��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        ��    ��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        ��   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 (font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(font 4 is reverse video of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       Sample Configuration File for DOWNSORT by Rob Hamerling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TES: Leading blanks are skip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Lines with '%', '*' or ';' as first non-blank charact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considered to contain comments only. So are empty 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lines with a valid keyword, but without any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! Don't put a comment string after a parameter specification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Dat:     Complete file-specification of your 'AREA.DA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REA.DAT is made by MAXIMUS' SILT(P) with -a or 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ption the path is normally specified in MAX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th the option AreaDat in Session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th the AreaDat you may specify any file tha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SILT(P)-format. For example you may mak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file for running DOWNSORT with a subset (sel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f the normal MAXIMUS file-area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is might be useful for special user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nother reason may be the memory usage of DOWN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nder DOS. If you hit the boundary: make a sub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tandard OS/2 / DOS naming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Dat      area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reaDat      d:\lody\max\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INclude  Select area's to be INCLUDED in the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EXclude  Select area's to be EXCLUD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==&gt; Normally (by default) ALL area's within privile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==&gt; be included, unless you use one of these 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pecify 1..8 character strings to indicate which area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o be INcluded or EXcluded explicitly. The strings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s PREFIX: all areanames starting with the sam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ll be IN- or EXcluded. The selection is case-IN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se ONLY ONE operation: either AreaINclude or AreaEXclud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parate the strings with one or more BLA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You may use multiple lines, as long as NOT MORE THAN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trings are specified. Excess string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reaEXclude 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INclude  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Order    Order in which areas have to be s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lection can be: K[eep]    - Keep order of AREA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A[lpha]   - Alphabetic order of area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G[roup]   - Group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I[nclude] - order of areaINclude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pecify one of these orders (first letter is sufficie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'Group'-order is a special sorting sequence for area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consisting of a group of letters followed by dig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e the documentation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Default: Group-order (also with invalid spec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Order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itleFont:   Reference number of the BLOCK-font you want for your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Valid numbers:   1 .. Simple font             (5x6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2 .. Pseudo-Stencil Font     (7x10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3 .. ROBoComputer Font       (7x8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4 .. Reversed Video RoboComp (7x8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E: The fonts are based on the US-codepage (43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This will also work properly for 860 (Portuges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863 (Canadian-French) and 865 (Nordi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If codepage 850 (Multilingual) is active, the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will be adapted a little, see if you like it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The differences apply mainly to Font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heading of this file shows font 2, 1 and 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Font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Title:      Short string that will be displayed in BLOCK-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       on top of all FileLists (except BBS-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You may specify this parameter also on the xxxFil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BLOCK fonts are 'proportional', the following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characters will generally fit on a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FontTitle   1     maximum characters: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"      2 .. 4     "        "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 more than 20 characters are accepted as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f Title isn't specified, it will be DOWNSORT by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 all characters are supported, and that may var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font itself. All fonts sup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UPPER case  A..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LOWER case  a..z , but will be translated to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Digits 0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- (hyphen),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 addition fonts 1 and 2 support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_  *  -  |  .  [  ]  (  )  /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-supported characters are displayed as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~'-character (tilde) may be used as required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`'-character (reverse quote) as half width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`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PreTitle    Lines to be displayed immediately before the BLOCK-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    The lines will be copied asis, however leading blan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kipped, no wrapping or truncation will be appli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'long' lines, '~' (tilde) characters are transl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blanks. You may specify 20 PreTitles, excess is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Empty PreTitle lines are ignored and not cou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re is no default pre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o create empty lines in your header specify a 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~~~~~~&lt;�����:����� p r e - t i t l e �����: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ubTitle    Lines to be displayed immediately below the BLOCK-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    Maximum 20 SubTitles are accepted, and exact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ame rules apply as for Pre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~~~~~~&lt;�����&amp;����� s u b - t i t l e �����&amp;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  Overview of downloadable files on this magnificent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     Node number 9.999/99, modemspeeds: V.99/V.99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~~~~~~&lt;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BottomLine  Lines to be displayed at the end of the 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--  Maximum 20 BottomLines are accepted, and exact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ame rules apply as for PreTitle and Sub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~~~~~~&lt;������� b o t t o m : t i t l e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~~~~~~&lt;��� How do you like DOWNSORT, folks? 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xNewFiles  Limit the number of file entries in BBS-list and NEW-list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It specifies the actual number of file entries tha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ppear in NewFileList and BBS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f you specify more than one privilege for NewFil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n each list will contain (max) the MaxNewFile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f file entries, but the collection of each may differ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o privilege consid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dividual values for BBS-list and NEW-list may b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n the corresponding xxxFileList line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ptionally the value may be followed by a singl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 stead of the number of files, the list will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limited by the age of the files to be includ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 days (D), weeks (W) or Month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NewFiles  3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nDupEXT    Suppress reporting as 'duplicate' if 2 files with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    filenames but unequal extensions are defined as 'pair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example specification below has the effect that fi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ny pair "xyz.SDA" and "xyz.SDN"  ("xyz": any filename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 be listed in Dup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-  Files with equal filename AND equal extens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still be reported as duplicate even when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is one of a 'NonDupEXT' pai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-  Multiple extensions must be specified in as many pair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can be formed (3 extension 3 pairs; 4 ext. 6 pairs;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(e.g: for Nodelists:  DAT EXT  DAT IDX  EXT ID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Multiple pairs can be specified on a line, and multipl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can be specified: in total up to 100 pairs will be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Default: no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upEXT    SDN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rphanDesc   Description text of Orpha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tFoundDesc Description text of files without description in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- The description will replace the default hard-code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p to 45 characters may be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~' (tilde) character will not be translated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Desc   ~~~~~ !!!! Orphelin !!!! 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FoundDesc +++ Ce fichier d�fie toute description!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fflineDesc  When a filespecification is found in FILES.BBS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in the corresponding download directory, this text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filesize and date (right align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p to 14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Desc  -- archiv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VAstrip     You may wish to strip off AVATAR graphics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     the contents of your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pecify 'No' to deactivate stripping (default is 'Yes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==&gt; Works ONLY for COMMENT LINES in ALL- and IPF-lis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remember: comments are only listed with KEEPSEQ (no s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strip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bove were the parameters with a global effect: applicable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ists or to the execution mode of DOW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Below follow list-specific parameters, which might override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e settings of the global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eave this sequence: first global, then specific paramete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xxxFileList:  Create one or more File lists of type 'xxx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xxx ��Ŀ     ������������� TW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#     ������������� DISGRACE     �� FileNam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ORP    ������������� LIMITED      �  (without exten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BBS    ������������� NORMAL       �  maximum 8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NEW    ������������� WORTHY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ALL    ������������� PRIVIL       �  �� Additional op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GBL    ������������� FAVORED      �  � each list individual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DUP    ������������� EXTRA        �  � -A     Alphabetic sort (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IPF    ������������� CLERK        �  � -Cn    Cont.line ind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IP2    ������������� ASSISTSYSOP  �  � -D     Date sort (descend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OK     ������������� SYSOP        �  � -F#    Font for titles (0..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EMI    ������������� HIDDEN       �  � -If    Imbed 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K     Keep FILES.BBS s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L     Long line/li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T     Truncate file de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W     Wrap file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X     eXclude priv. in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�����������  � nnn[P] entries limit: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�            �        (P=Days|Weeks|Month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#          ������������     #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 vvvvvvvvvvvv  ��������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xxxFileList TDLNWPFECASH  FileName  Option-1 Option-2 . . . Option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If just xxxFileList is specified, the Level by default will b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and the filename will be DOW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or NEW-, GBL-, ALL-, IPF-, OK- and EMI-List up to 10 privileg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can be specified and for each character a separate list-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be generated with the following exten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NewFileList:   N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AllFileList:   A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IpfFileList:   I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GblFileList:   G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OKFileList:    O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EmiFileList:   E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where 'p' is the privileg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or the BBS- and DUP-list only 1 privilege character will be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The default filename (DOWNSORT) for each list can be overr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with the [optional] third parameter on the xxxFileLi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Additionally the following parameters may be specified (in any sequ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A   Selects Alphabetic sort o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D   Selects sort on Date/Time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K   Keep sequence of files in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(ALL- and IPF-lists, and newly generated FILES.BBS fi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T   Causes Truncation of long descriptions (to about 50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so that each file-entry takes not more than a singl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W   Causes Wrapping of long descriptions: the report will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as many lines as needed for the complete file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Cn  Continuation Indentation of description: relative pos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8     description on second and following lines if WRAPPE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8     are used. 'n' is normally the space for a download counter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8     May be specified negative indentation to the left (e.d. -C-16)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X   eXclude privilege indications in NEW-, ALL-, IPF- and GBL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L   Long list format for some selected list typ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- OK-file: explicit filenames in stead of wildcards (PATH\*.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- FILFilePath: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If  Include userfile (f = file-spec) just behind the block-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(if any). The file is included without any translation, so b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of special characters and effects like formatting (text-float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the IPF- and IP2-li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NOTEs: - does not apply to BBS-, DUP- and ORP-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BBSFileList includes DOWNSORT.HDR and DOWNSORT.T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F#  ListTitle font. Choose for 'n': 1, 2, 3 or 4 (default is 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See some samples of the fonts in the top of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If '0' (zero) specified, then NO block title will be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nnn[P] Limit the number of file-entries to a maximum of 'nnn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- for BBS-list and NEW-list the max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- for IPF-list the maximum number of files on a VIEW-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If followed by Period-indicator ('d', 'w' or 'm') the 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limited not by number, but by file-AGE in Days, Weeks or 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NOTE: the Period-indicator does not apply to IPF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If an asterisk (*) is used as parameter value character, the hard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default value will be used. If you specify mutually ex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options (-A or -D) or (-T or -W), then the last value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will be effe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NOTES 1. For ORP-fileList the privilege parameter does not app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 2. Invalid or not-recognised sub-parameters may b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without warn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3. All parameters for a specific list should be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FileList   p    Down_All        -k -W  -f4  -x -c6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FileList   s    Down_Bbs   16  -r -d -t  -F1   -C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upFileList   s    Down_Dup               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blFileList   p    Down_Gbl        -a -t  -F3     -c6  -IDownsort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pfFileList   p    Down_Ipf  200   -a     -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p2FileList   p    Down_Ip2  200   -a     -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List   s    Down_New   16   -d -t  -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miFileList   p    Down_Emi   15d  -d -w               -IDownsort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KFileList    s    Down_OKE           -l               -IDownsort.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FileList   *    Down_Orp        -a -w  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NOTE: The IPF-list has the format of an INPUT-fi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nformation Presentation Facility Compiler (IPFC)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part of the IBM OS/2 Program Development Toolkit and equiva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MicroSoft package. This inputfile has to be processed by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compiler. For the sample above with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IPFC  DOWN_IPF.I~P  /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Be sure to have the file DOWNSORT.BMP in the default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set the IPFC environment-variable (e.g. SET IPFC=D:\TOOLKT13\IPF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PFC will produce a file called DOWN_IPF.INF, which is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to be viewed with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VIEW  DOWN_I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See the Toolkit documentation for details of IPF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PFC is not distributed with the DOWNSORT packag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P2FileList has the OS/2 2.0+ IPF format, you will need IP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of the IBM OS/2 2.0+ Toolkit, but VIEW of OS/2 1.3 will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FILFilePath  Specifications for the "FILES.BBS"-type of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- First parameter is privilege selection flag. Specify '*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to get all files, even the newly uploaded 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- Second parameter is [optional] specif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destination directory of newly generated Files.BB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Use the format:  drive:\directory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If destination path is specified, the output filena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be "FILES.ac", extension will be the first 3 charact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areaname. However when 'long' areanames are present (&gt;3 cha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the output-file will be called "areaname.BB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If not specified the MAXIMUS path specifica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used (ListFile parameter if used in Maximus' 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otherwise the Download 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- Many but not all flags as defined for the other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apply to the FILES.BBS-output of Downsort,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TITLE is not applicable to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file-description will be kept on a single line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wrapped or truncated, even if longer than 24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Entries can be sorted, but then you will loo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comments: -K (Keep Sequence) is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The -L (LONG) means here: include file size and fil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Avatar codes will be kep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FilePath  s  filesbbs\  -X  -k  -F4  -idownsor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Commandline parameters may supply additional options, and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(partly) override the specifications in this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Consider this file as your customised default setting for DOWNS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and use commandline parameters only to make other lists on the f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or the reports there is nothing that you can specify with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parameters, that you cannot specify in this configuration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