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ty-Bitty Black Book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ptember 2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mes E. Johnso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ty-Bitty Black Book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========== ==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y-Bitty Black Book/2 is a personal information manager which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and manipulate the names, address, phone numbers, and other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groups of individuals.  It is capable of storing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ps of people in each phone book.  These groups could b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, friends, relatives, Christmas card lists, etc, they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by you.  It is also capable of dialing the phone, printing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printing a cardfile, and printing a personal address book to t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n a computer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y-Bitty Black Book/2 is provided "as is" without any warrantie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), expressed or implied with respect to the software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(or conditions)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The entire risk arising out of use or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mains with you.  In no event will the copyright holder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profits, lost savings, incidental or indirect damages or other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even if I have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In addition, I will not be liable for any damages claimed by you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the try it before you buy it concept of software market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vailable by downloading it from various BBS's or one can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give a copy to a friend. If you like the software and int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o use it after the trial period of typically 30 - 45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 the software with the author. Shareware is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ntinued use implies that it is a viable and needed tool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the author to enhance the software's features, making i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you the user, and also to create new softwar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gistration you will receive a license to use the lates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y-Bitty Black Book/2 software personalized with your regist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sists of a registration "key" which is valid for all future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at point on you may download newer versions from your favorite BB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released without re-registering as you will have a valid ke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use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ation is (only)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E Johnso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24 Vancou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registered online using a Visa or Mastercard at Pete Norlo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hareware BBS, phone # (703) 385-43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93     Adds (1)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     (2) Allows double clicking from main screen to pu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if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May 93     Adds (1) Sort orde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     (2) Exporting to both comma-delimited files and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Dialing initialization &amp; prefix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) Main window sizing (remembers last setting from shut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Dialing is no longer timer-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Jun 93      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      (1) Adds an option for adding additional &lt;CR&gt;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Jun 93      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      (1) If you select 0 column width when exporting in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the computer will determine the optimum wid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particula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) Commas within a field being exported in "Export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imitted" are converted to semicolumns so as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w up the fie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Numeric data-entry fields converted to spin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s (found in Import, Export, and Setup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Jun 93     Adds (1) Several new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  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The name was changed to Little Black Book/2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cessary due to a title conflict with a DOS-based P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ering somewhat similar features.  Now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less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 93     Adds (1) Three additional fields within the database wer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         2-line street addresses, work phone number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email addresses.  An upgrade routine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file UPGRADE.EXE which must be run befo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of the software is ran, it convert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yle of database to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) The ability to print index cards was added, the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extremely flexible and should acommidate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assuming the database has all of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).  The only downside is that by be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exible it can be slightly difficult to use, but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up after 10 minutes of effort on your part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exact needs, it can save enormous amount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An address book can now be printed on paper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atures and caveats as the index card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) Registration is now done entirely through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ly you would send me the registration fe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uld mail you a flop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oftware.  I learned however, that with only a 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fee this was not a very profitable 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ead of raising the registration, I lowered my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w, upon registration you will receive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ing the registration info which you would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 under setup and "self-register", it is als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cense for future versions.  If you desire a flopp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e is $15 total which includes the license.  O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ed, the pull-down for registration will be gray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 and no longer available as i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kewise, the Telephone Support option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vailable to you under Help, and the applicatio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s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5) Telephone Support is now available as an op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, this is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6) Application exit messages have been ad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couragement" for unregistered user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ed users will never se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7) When dialing a work phone number you will be tol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aling if there is an extension to be used (and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).  This software does not dial the number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ck of standardization in which extensions are u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st tells you what is and lets you dea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There was a problem with saving a record which w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ther the first or last name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) Dialing now requires you to explicitly stat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sh to dial the home or work phone number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 dialing les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The Setup Display feature has been enhanced.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t merely allowed you to click fields on and of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 what what was displayed, now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 the order they ar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Nov 93     Adds (1) The City/State/Zip trio is now coordinated dur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          data entry and data modification. Now if a Zip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previously used you can have the softwar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atching City/State for that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2) DTR &amp; RTS are now forced high during dialing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hould" make it easier to use the dial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ose who use their modem for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Dialing is now fully multi-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The Comment field now has a maximum of 256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ly it was only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2) The Email-Address field now has a maximum of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, previously it was only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A bug in printing mailing labels was corrected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.20 introduced a problem with counting lines and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t made mistakes when trying to print labels (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rt or to 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4) Mailing label printing used to leave blank line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s were blank, now the blank fields are "collaps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blank lines are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5) There is now an option to allow the us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number of blank lines between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ress book when i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6) Names of specific fields can now be printed (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) in both the address book and addres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7) The State will follow the City similar to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llowing the First Name in both the address boo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8) Long comments will now autowrap in both the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Dec 93     Adds (1) Multimedia Aware feature have been added. Little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          Book/2 is now capable of displaying picture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assistance of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Dec 93     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       (1) Fixed a FATAL error introduced by 1.22. 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introduced a bug that caused the software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adding a record if no previous record ex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abase in version 1.22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Sep 94     Adds (1) Envelope printing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2) Icon Bar containing buttons for most common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Simplified Registration form is now available as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) Three different display font sizes are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Eliminates the 64K limit in the main display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 is now [believed to be] totally virtual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the address book will now hold MAN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) The name of the software is now "Itty-Bitty Black Book/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was changed due a trademark problem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Printing options were simplified. Previously you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y a different option depending on whethe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vice were a dot-matrix/ink-jet or laser prin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s been eliminated, printing [should] now work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l on al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) Previously if you closed the application (A) minim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) maximized, (C) off-screen you had a ser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no longer a problem, these conditions 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uring program initialization and default siz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tion are used (center of the screen, fairly sm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