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dedicated to my son Dylan who just turned 2 today (5/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it wasn't for him I don't know how I would have mad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t is, the long awaited OS/2 version of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ts not done yet, but I had a rough year and will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item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k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Please.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Implement Sysop lookup (either fidouser.lst or sysop.ndx or both not sur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With modifyer for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)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s no warranty of any kind, none nada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ocs, just type please&lt;ret&gt; that's all there is right now, my doc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rough yea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l, a donation would be greatly appreci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give me a little initative to finish the loose end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, a full PM version that is still in the early planning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onation is $10, but even a postcard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De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1/4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 CT 064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