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MBB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folks this is my first PM program so don't expect to much hahaha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sent out an evaluation copy of this program to a friend (hi Don)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y Docs leaved alot to the imagination (it had no docs hahahaha).. S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an improvment even though I know NOONE read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is is a simple bbs listing program. It lets you st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NAME -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TELEPHONE# -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OF OPERATION -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UD RATE -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-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ASSOWRD/ID - 20 characters (Don's suggestion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HOTKEYS for quick key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earch on phone #             &lt; please note these MUST be in low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search o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to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pdat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to lpt1               &lt;-- these are in LIMITED TEST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to lpt2               &lt;-- Use at own risk :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- brings up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brings up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- brings up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- brings up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 think everything else is self explanata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(love letters only please 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eryl Buz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22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C-TRADER BBS: 508-840-8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thank you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