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menuentry filerequester in the submenu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ias definition isn't disabled anymore, the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serted in the receiver 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QL Offset has been moved from page 2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list on page 3 has been changed to a contain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textmenue, you're able to edit the orig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 the edit page, there are a new listbox and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field to define keyremaps, for example in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we have some vowel-mutations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.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allowed in several german echos, you're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them as you type them in, just select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map in the listbox and enter the character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in your messages in the entryfield on the righ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-most checkbox enables and disables the re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ease make shure, that you have typed in all path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listfiles on page 14 correctly, make absolutly shu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th entry ends with a single (!) \ (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nu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bmenu 'reply' is now a conditional cascade menu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fault selection is with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applies to the contextmenu of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choose between two vi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nformation about each messag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/From/to/Subject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lect multiple messages using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view, two containers are opened, the upp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all topics (collected as good as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ed alphabeticaly), the lower one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belonging to the selected topic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tre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extmenu of the topic container relat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 topics, the contextmenu of the messag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selec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cs and messages are marked in the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, if a thread contains messages addressed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opic will be marked in the selec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enclosed V7NL.DLL is *NOT* compatible with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d with SoB, Jim Dailey is going to release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B in the near future; Until then, the DLL should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ed/32 directory (and your libpath should begin with '.\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qed/32 now tries to find out the best matching aka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 reply. If you've defined a -P address in you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, this won't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d look-behin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qed/32 keeps the last area you used for copy/mo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ind, this should help you a lot with your dail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same applies to export/import/file atta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