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DMSERVE, DOS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DM Server Utility, version 1.10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3, 1994 by David G. Fisher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is VDMSERVE?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laimer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VDM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sic Philosophy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of Syntax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..............................................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DMSERVE Users Manual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VDMSER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DMSERVE is a program which will continuously run in a background s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ecute DOS (VDM) commands when requested.  Why?  Because a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f this program (for OS/2 2.1), it is not possible to run a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/program under OS/2 in a "detached" background state. 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must be invoked from a session which has associated with i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(i.e., STDIN/STDOUT)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esented a problem since I still use a couple of DOS progra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BBS.  All of my mail processing is "detached" and execu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.  This is fine until I try to invoke a DOS program from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ched batch file.  The DOS session simply does not execute.  OS/2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ven report a problem--it simply does not create the VDM sess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the DO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 wrote this server to create VDM sessions in which to execut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It is in this way that a detached batch file can reque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DM server to execute a DOS program and, since the VDM server is a who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session of it's own, has the full ability to create a VD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 (or multiple ones simultaneously if the server receive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at the same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!  This program is being sent out into the public domain "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".  I will probably not be able to make modifications to the program d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ack of time, although you are welcome to send bug reports none-th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.  I am making it available with this minimal documentation prim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request of a couple of people who desired to use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DMSERVE Users Manual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shareware.  There is absolutely no warranty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r guarantee it will work.  The user of this program assum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sk.  While I feel confident this program will not harm your syste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y, by using this program, you agree to assume full respon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adverse effect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applicable, all trademarks referred to here are the proper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own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DMSERVE Users Manual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and using VDMSERVE is easy.  There are two .CMD files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DMSERVE which control the initiation of VDMSERVE and commun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DMSERVE once it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ERVE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atch file initiates VDMSERVE.  I have the following li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REXX STARTUP.CM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Run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, if you are simply testing VDMSERVE, you can execute Run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Full Screen OS/2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DOS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atch file will request VDMSERVE to execute the indicated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i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DMSERVE Users Manual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DM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onfig = &lt;path+file name&gt;          default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[no]Log                            default: No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ogFile = &lt;path+file name&gt;         default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ogLevel = &lt;1..4&gt;                  default: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[no]Quiet                          default: NoQui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ebug=&lt;0..5&gt;                       default: 0 (no debu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CMD ["DOS command line"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[no]Log                            default: No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ogFile = &lt;path+file name&gt;         default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ogLevel = &lt;1..4&gt;                  default: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[no]Quiet                          default: NoQui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ebug=&lt;0..5&gt;                       default: 0 (no debu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illServer                         default: NoKill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aitMode                           default: NoWait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aitTimeout = &lt;1..n&gt;               default: 120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itle="Task List Title"            defaul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on th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iers can appear in any order, in any case, and ar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 to four characters.  /TossLogFile, for instance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s /t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onfig = &lt;path+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name of the configuration file.  The defaul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DMSERVE.CFG in the current directory.  If you prefer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an environment variable using the DOS SET command inste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VDMSERVE_CONFIG=&lt;path+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[no]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alifier will turn the logging function on and off.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ogFile = &lt;path+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alifier defines the name of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ogLevel = &lt;1..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alifier defines the level of log file detail.  Level 1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ast detailed, while Level 4 is the most verbose.  The lev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the 'importance' of a message, where Level 1 is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(usually error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[no]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alifier controls whether the program should print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to the "standard output device", which is normal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Set it to /Quiet and all you see are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ine and any error messages.  The default is /NoQui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DMSERVE Users Manual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ebug=&lt;0..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alifier will instruct the program to print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information to STDOUT.  This qualifier is useful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mitting bug reports, or trying to solve a problem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  At the highest debug level (5), quite a bi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ill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ill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alifier is for DOSCMD only.  When used with the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(explained below), it will destroy the actual OS/2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 server was runnin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ait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alifier is for DOSCMD only.  This instructs DOSCMD to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firmation from the server that the DOS command is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aitTimeout = &lt;1..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alifier is for DOSCMD only.  This tells DOSCMD how lo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before "giving up" on waiting for a "DOS command comple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" from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itle="Task List Tit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alifier is for DOSCMD only.  When the DOS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, it will appear in the Task List on the OS/2 Desk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, Alt-Esc).  Normally, this will simply be "DOS Sess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use this qualifier to specify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S command lin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ameter is for DOSCMD only.  It is the actual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normally be typed in at a DOS prompt.  There ar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ommands which will be interpreted by VDMSERVE, an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as DO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cause VDMSERVE to terminate gracefull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 with /KillServer, then the actual OS/2 session which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server will also be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RESH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cause VDMSERVE to close it's log file, renam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&lt;filename&gt;.BAK, and open a new log file.  This is to facili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back up of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!  There are some monitoring qualifiers that I have purpos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ut of the documentation, but which are mentioned in VDMSERVE.CF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screen from DOSCMD (when DOSCMD is entered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).  These routines may not work on your machine (or caus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o hang!), or later versions of OS/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DMSERVE Users Manual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s are pulled directly from REXX .CMD files on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RunDOS RefreshLog '/Wait /WaitTimeout=1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RunDOS 'runseal.bat' '/Wait /WaitTimeout=12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RUNSEAL.BAT contains several DO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Scan netmail area for remot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L SCAN -cc:\bbs\squish\squish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Scan bad message area to check for newly created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L BAD -cc:\bbs\squish\squish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Add any descriptions for newly added areas, if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L DESCRIBE ECHO FIDONET.LST -cc:\bbs\squish\squish.cf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