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is directory will be called the &lt;yarn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form in which you fill in the requi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irectory where Yarn will store you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directory is created if it doesn'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This directory will be called the &lt;home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  Set this to your login name on the host from which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name of the editor program to run when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it is created when you post an article or send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the reader program.  When you exi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z is a three character field representing the name of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/-]h[h] is an optionally signed number representing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zone's difference from Greenwich Mean Time (GMT) in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numbers adjust westward from GMT. 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eastward 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d is an optional three 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TZ environment variable is set, a default TZ=EST5ED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&lt;ya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&lt;t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a word representing one or more mail addresses.  If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 list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liases.  A mail alias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ame of the alias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liases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ali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-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ist of mail messages you received.  If you have no mail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contain up to two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which holds outgoing mail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liases     Mail alias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index            Article inde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