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hereby DISCLAIMS ALL WARRANTIES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Y OF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R FITNESS FOR A PARTICULAR REASON.  In no event wi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incidental or consequential damage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any information provided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ven if IBM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is based on the most recent informat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listed as the sources for the application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ing of this list.  Each company has certifi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the listed application(s) that utilizes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ttributions for the listed application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submitted by each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not intended to be an assertion of futur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expressly reserves the right to change or withdra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may or may not have the same characteristics 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Should IBM modify its products in a way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this publication, IBM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whatever to inform any user of th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is material may contain reference,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, IBM products (machines and programs)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in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may use or distribute any of the information you suppl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believes appropriate without incurring any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has not evaluated the listed applications of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commend or endorse directly to verif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prerequisites, price, availability, and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s'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may include inaccuracies or typograph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y change the content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/Personal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Pay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's Accounts Receiv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's Financi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's General Ledg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's Job C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's Manufactu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nt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/Personal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Analys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ton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542-5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ton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542-5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ton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542-5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ton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542-5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ton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542-5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ton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542-5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ton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542-5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/Personal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ton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542-5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766-4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amp;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 Book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995-3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ha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941-9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ha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941-9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ha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941-9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ha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941-9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Restaurateur/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Restaurateur/Food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/Personal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Restaurateur/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Restaurateur/Guest Checking,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Restaurateur/Intercompany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Restaurateur/Invent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Restaurateur/Menu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Restaurateur/Menu Item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Restaurateur/Stores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Restaurateur/Tipped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S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/Personal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S Assessment Billing/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S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S Mailing Lis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S Mainten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S Reservations and Owne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S Tenant/Owner Foli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s 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Management/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Management/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/Personal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Management/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Management/Utility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Management/Vo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46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ustralia/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Repaymen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626-6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/32 Accounts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467-7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/32 Accounts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467-7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/32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467-7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/32 Fund Accou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467-7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/32 GL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467-7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/Personal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/32 GL5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467-7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/32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467-7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/32 Inventory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467-7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/32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467-7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/32 Point Of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467-7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/32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467-7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.R.T.E.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53-3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.R.T.E.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53-3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.R.T.E.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53-3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/Personal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.R.T.E.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53-3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.R.T.E. Invent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53-3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.R.T.E.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53-3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.R.T.E. Point of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53-3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.R.T.E.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53-3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.R.T.E.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53-3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Information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375-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375-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l Court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375-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/Personal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375-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il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375-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os 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-56-41 34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os 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soft - Accounts Receivable/Bi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-56-41 34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os 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soft -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-56-41 34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os 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soft -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-56-41 34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os 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soft - Investment Calculation/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-56-41 34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os 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soft - Project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1-56-41 34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os 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soft -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-56-41 34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/Personal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on CS Accounting 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-599-2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on CS Accounting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-599-2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on CS Accounting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-599-2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on CS Accounting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-599-2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on CS Accounting Sales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-599-2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Pl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387-8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E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997-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E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997-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elligenc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ing Adviso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-236-8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/Personal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LN Accounting &amp; Manufacturing XLN-S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LN-BUYS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LN-DEMO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LN-ENGR Bills of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LN-ITEM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LN-LEDG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LN-PAY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LN-PLAN Master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LN-REPS Que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/Personal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LN-SAL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LN-SERV Asse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LN-WORK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ni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593-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ni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ccount Fixed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593-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ni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ccount Ledge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593-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ni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ccount Multi-Currenc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593-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ni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593-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ni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Business Sales Order and Invoicing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593-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/Personal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ni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nk/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593-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/Core Account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-720-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/Fixed Assets/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-720-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/Huma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-720-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/Suppor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-720-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/System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-720-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Master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4434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D 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560-7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er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b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d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t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377-9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Harbo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487-3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682-8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edic Computer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ed Medical Office Mgmt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466-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Vendor Catalog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492-4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ervi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732-1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lin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ntrol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301-4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Technical Servic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789-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tu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847-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847-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esearch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X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-381-5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obotic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-687-6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obotic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-APF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-687-6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ila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599-5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ila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599-5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ila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599-5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ila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599-5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371-1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Un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c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Managem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Tracking &amp; Document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VC Process Monitoring &amp; Contro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-267-18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n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Advis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797-4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kle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 Shipment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-276-6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well Consulting Servic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Tools &amp;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553-0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hart (CCHAR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's Car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's Minimum Data S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's Resident Trust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il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r Registration System (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I Product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NET II.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455-6300 x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I Product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NET II.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455-6300 x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I Product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I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455-6300 x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I Product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I.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455-6300 x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I Product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FACTORY II.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455-6300 x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I Product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455-6300 x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I Product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CRIPT II.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455-6300 x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512-2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512-2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512-2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Quality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512-2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512-2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Crib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512-2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512-2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Scientifi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Monitoring Software (RT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-753-2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 -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(network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(non-network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Contacts/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Contacts/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Contacts/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Contacts/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Contacts/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Contacts/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Contacts/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Disk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Form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Forms Manager/W2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In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Medical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Medical Diagn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Su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Interface "Practice Panac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 - Networ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sk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Doc Prep Fax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-888-3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sk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Compliance &amp; Do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-888-3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tilities of the Oz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Response Uni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-741-1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tilities of the Oz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Ord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-741-1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Mean Busines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-297-8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h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h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-Profimatics Canad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matics Integrated Refinery 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-940-9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orde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-523-2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lth Strate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781-5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cep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 plus OS/2 PDS-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-329-3806 x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ous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-942-8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ous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-942-8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ous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-942-8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ous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-942-8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ous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ssist for 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-942-8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ous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-942-8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-3776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Gomberg's JC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Judicial Counci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731-77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ystems Suppor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493-3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ystems Suppor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-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493-3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Science Applic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243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le Engineer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le Test Assistant Offi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926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&amp; D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kscan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935-2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 Signa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 Traffic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837-8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ystems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-495-6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ystems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y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-495-6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rk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3000 for the Chemical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457-1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rk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3000 for the Petroleum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457-1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ler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 - Keyboard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-257-5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eq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438-7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438-7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-645-2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formation Mgmt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I Qu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941-6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formation Mgmt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phet Trading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941-6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-523-4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Teacher eXchange (P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-523-4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-523-4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-523-4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s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369-68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EVEL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73-1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EVEL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HSI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73-1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eleon - Foster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257-4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eleon - Humane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776-9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eleon - Veterin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776-9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estad Method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755-1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estad Method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755-1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 &amp; Sullivan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Cash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434-6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rket Trading &amp;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785-1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-759-2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!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-759-2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-759-2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PEC 4000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369-6606x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369-6606x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p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765-83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p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I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765-83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AA Consumer Transaction Defini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AA Consumer Transaction Runti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AA AD/Cycle Translation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mications System/2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ommunications System/2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/2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Purch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-798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M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Development Planning &amp;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730-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P (Information Tech &amp; Proj)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821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Systems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C Administrator (Property Insur. 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659-6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Performanc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-849-5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 Healthcar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31-3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 Spectrum &amp; Systems AG</w:t>
      </w:r>
    </w:p>
    <w:p>
      <w:pPr>
        <w:pStyle w:val="PreformattedText"/>
        <w:bidi w:val="0"/>
        <w:spacing w:before="0" w:after="0"/>
        <w:jc w:val="left"/>
        <w:rPr/>
      </w:pPr>
      <w:r>
        <w:rPr/>
        <w:t>JS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56331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ubbel Consultanc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Data Captur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381-0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 Navig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ic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967-8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 Navig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ic Quali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967-8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man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351-8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-Co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ImagI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-467-3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Care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-762-8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890-3900 x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890-3900 x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890-3900 x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890-3900 x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890-3900 x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&amp; I Data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36-3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AP/CP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-234-48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C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-234-48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688-2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E 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688-2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E I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688-2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E II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688-2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E III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688-2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E I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688-2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E II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688-2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E IV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688-2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E IV/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688-2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E IV/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688-2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 Group International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551-5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Support &amp; Enforc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375-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l C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375-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l Proba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375-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l Prosecutor's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375-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, Recording, &amp; Retrie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375-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375-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375-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375-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Systems Assoc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-646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Management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Pla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-684-3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Management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lanning and Allo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-684-3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o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metrics Mach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746-1600 x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siness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ircle Distribu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395-5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siness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ircle Expor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395-5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siness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ircle Furnit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395-5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siness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ircle Manufactu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395-5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siness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ircle Perishables Mgmt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395-5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siness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ircle Retail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395-5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siness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ircle Shop For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395-5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Umpqua Technical Servic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MONIT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673-7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born Healthcar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mand Video Distribu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-292-8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SM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Manager'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897-7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x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 - Insurance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-452-0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343-3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Control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I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582-4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tsk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-471-6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tsk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-471-6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tsk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SYSTE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-471-6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cro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 328 8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cro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Inventory Managment System (TI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 328 8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 Software System 12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-362-9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dex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420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ative Medic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51-6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653-5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eig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e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-292-7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net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net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-560-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s-Slad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ist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-375-6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s-Slad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-375-6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&amp; 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32225053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521-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-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254-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/MMS Provid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254-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CO OSI Stack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254-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brook Marke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 Flight Schedu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3-5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brook Marke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 Group Revenu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3-5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brook Marke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 Passenger Revenu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3-5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lund &amp; Associat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Compliance Training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539-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cas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Show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 Stor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-547-0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omputer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 (Document Processing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-251-2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omputer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-251-2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omputer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tr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-251-2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crip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38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38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Telemetry Feed Pip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38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Planning and Analysi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38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etry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38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etry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38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52-0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art-Todd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Hygien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962-0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art-Todd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ventory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962-0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art-Todd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afety Datasheet (MS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962-0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art-Todd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Subsystem (includes A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962-0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art-Todd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al Illness &amp; Injury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962-0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art-Todd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Training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962-0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art-Todd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ealth (Foundation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962-0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set Softwar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 Professional Line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441-1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set Softwar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Integer Program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441-1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Schedu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3-7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nfigurator Inferen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3-7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Internationa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475-4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c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570-7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c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570-7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Marketing Int'l (T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OLID MOD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998-7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-D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VK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852-5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-D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OC Mod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852-5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-D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O.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852-5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lications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Alpha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-422-0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S-Intu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um C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 Proc New Bu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338-7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rage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92-3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h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475-7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nk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-834-9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nk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-834-9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nk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-834-9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ston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852-8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riv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650-9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369-6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/C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/C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A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 841-9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j2 CAD System v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-791-8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-791-8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hac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P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-523-5900 x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hac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PS Graph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-523-5900 x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ASE,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52-0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ESLSTR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586-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C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C's LDIP/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997-9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ve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or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567-9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yan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898-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o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/2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-258-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g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-349-8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g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Gat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-349-8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 Strate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-MPG MultiProtocol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903-2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 Strate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-MPG TCP/IP Access via ISDN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903-2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Systems Interfac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872-0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od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atch for RT-Net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737-4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ision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362-0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Pro-4-OC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792-2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Pro-4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792-2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PRO-4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792-2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M Programmable Workstation Com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Talk/2 -16 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Talk/2 -24 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Rout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En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Netview Distribution Manager/2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view DM/2 Ex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2DS 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gmer Took Ki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275-3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_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275-3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B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275-3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 Concep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 Serv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565-1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B Computer System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iew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890-3900 x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bu Software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- To - Voi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456-8940 x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oft Tel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563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X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871-0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OMM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883-8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EX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X Com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104134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EX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X CommServ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104134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EX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X CommServ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104134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ak/2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-388-7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-388-7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-388-7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TERMINAL EMULA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-388-7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-388-7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5) 670-1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IQ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y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3390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on Servi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966-6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on Servi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966-6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on Servi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PB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966-6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on Servi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q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966-6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engeti System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0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345-2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engeti System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345-2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engeti System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SyncCar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345-2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Work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984-8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rm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-593-9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poration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) 359-2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poration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Thru/RF 3270 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) 359-2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bas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-596-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bas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-596-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p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980-1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if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-CM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994-4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if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-to-Any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994-4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if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-O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994-4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965-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-883-0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0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-883-0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-883-0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/ADC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-883-0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/RJ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-883-0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ax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-883-0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Dat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ba for OS/2 -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883-4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31-0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ance Information Retrie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398-2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X2C "The XBASE to C Comp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255-3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ision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Database and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362-0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uilder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CP/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640-1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QL/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640-1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Ho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640-1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a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225-2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Bryce &amp;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 INFORMATI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786-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 Informati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Executiv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8-684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phor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rp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961-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:BASE 4.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649-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Po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450-0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Pre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450-0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Tool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450-0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s-Object Orien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272-7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Book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860-8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Server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506-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748-3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men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469-9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Data Servic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A Perf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41-3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BAS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391-6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bas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-596-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/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760-9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nt Objec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329-7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mad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358-1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dea Machines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Network Link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-572-4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824-7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824-7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Link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829-1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Link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829-1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Link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829-1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Link Network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829-1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Lin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829-1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Link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829-1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Link Universal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829-1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Link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829-1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Link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829-1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Bricetti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Vu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-945-7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ommunications Assoc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lient f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442-4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R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ma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552-0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486-3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Development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393-3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Development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393-3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ken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497-4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n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r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797-4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-456-3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A Communication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dSIGN/2-32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285-4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omput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EXPRESS Utility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8-7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 Systems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36-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43-5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f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733-3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f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733-3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R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77-5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R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77-5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Softwar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q Personal Que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998-6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pplications Int'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Graphic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494-5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le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Business Graphic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751-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Network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Graphic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459-7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GPG / Objective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-392-0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&amp; Record 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36-4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ru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698-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ru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698-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CX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267-9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dvantage Devel.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965-6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ion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cast - 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-248-2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-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9-7531-51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9-7531-51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Tre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e My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940-9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C-IT Management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an Esti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393-4552x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C-IT Management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a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393-4552x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/ACCESS AS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/ACCESS P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/ACCESS for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/AF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/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/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/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/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/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/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/FSP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/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/IML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/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/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/PH-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/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/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gineering Environment ( SE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592-9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-GIS 3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-GIS Build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-GIS Buil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-GIS Cont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-GIS D.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-GIS In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-GIS M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-GIS Map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-GIS Multi-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-GIS Neighborh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-G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-GIS Pnt Ag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-GIS P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-GIS Surface G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-GIS Top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-GIS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g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ga Vedr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-31-81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/Work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a Brown Boveri (A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resentation Manager Offic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mage Workstation PI+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582-0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/Work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ial 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s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596-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ial 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sh Ne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596-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lumbus: Encounter, Discovery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 Audio Video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843-7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omput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8-7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und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391-2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768-7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x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356-9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x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356-9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Integr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-331-1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wford Communic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365-2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wford Communic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Present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365-2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wford Communic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 Stream Info-mercial 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365-2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wford Communic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Guide ( MM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365-2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wford Communic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ing ActionMedi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365-2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wford Communic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edia DV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365-2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wford Communic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edi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365-2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agement Vo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-444-9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agement Vo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-444-9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agement Vo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-444-9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u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-347-1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/81-M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334-1268 x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/80-M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334-1268 x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R/81-M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334-1268 x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ision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racFa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362-0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ision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Reque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362-0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841-6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563-2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563-2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563-2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563-2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563-2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563-2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ger 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Tree Leg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422-9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ntinuous Speech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27-8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peech Clie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27-8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Media II Upgrade K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minated Books and Manu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ultiMedia Presentation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6-9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ntrl Prg/2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6-9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-SHU Computer &amp; Commun.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258-8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script OS/2 DESKTOP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866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script OS/2 DESKTOP PRODUC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866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di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ideo Windows, Vedito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63-0666x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Vidi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)49986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 Computer &amp;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INK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844-3348x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Shark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bus Multimedia Tool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679-0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Cor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484-7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esk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538-66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e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538-66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538-66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538-66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/PBX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Attend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Regist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Loc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es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scope Calculation &amp;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ddress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ak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munication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ve Dial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al Servi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Attendenc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Scor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Quote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Classified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Pol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 Voice Delive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raw (Appl Tool for Visually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Server (Server for External Data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Messag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ers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-u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-494-0020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Ar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ols ( draw and pa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-576-7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a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Pres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883-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IUM fo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31-8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Ne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T 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-789-3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lin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link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866-0404x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or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base Applica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727-7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erver Network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233-2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ler McKee Software Devel.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-898-6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x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2 - SERV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750-6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x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2 Basic Clien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750-6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x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2 Developer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750-6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x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2 Distribu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750-6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x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2 Domain 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750-6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x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2 NFS Acces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750-6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x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2 NetBio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750-6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x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2 SNMP Too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750-6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x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2 Transport &amp; Configu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750-6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L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IB-M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IB-M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focus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IB-M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LAN Mgmt Uti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LIU/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Distributed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761-0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wor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m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940-7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ori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Ser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-419-1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r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626-4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Kirkle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 6.2 Pgm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346-3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Kirkle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 6.2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346-3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Kirkle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6.2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346-3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Cube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323-0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Cube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 Client Suppor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323-0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view FileSrv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204-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view Wrkstn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204-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+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204-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bridg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 for OS/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576-2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oo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/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683-5777 x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t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Advisor 1.0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-876-3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t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Advisor Mainfram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-876-3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-Te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-Tek Network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393-9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olution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oint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649-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838-9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838-9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838-9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Super 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43-5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-422-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-422-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-422-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P Software V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223-h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Pow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-789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445-1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445-1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ree Plus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445-1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-tree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445-1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ree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445-1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tech utilitie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-359-1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-780-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M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mand Tre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yto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ad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perations Planning and Control/ESA V1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ices Facili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Servic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NT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ACS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257-4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-560-5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fred Neuman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52 82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n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Scrn Screen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-357-1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-231-9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p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h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678-0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p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678-0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-Tech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-Tec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-588-3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nge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4-3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nge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4-3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/Disk Library Server PI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582-0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Townsend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ump/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357-8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Disk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rive Management Interface -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-938-5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Disk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rive Management Interface - 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-938-5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Disk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rive Management Interface - 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-938-5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Disk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Jukebox Management Interfac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-938-5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Disk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Jukebox Management Interface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-938-5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Disk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Jukebox Management Interface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-938-5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Norberg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647-8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u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-455-2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k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Q Repor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666-3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W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ached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980-5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o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666-0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241-3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241-3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241-3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241-3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Hapk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Screen Saver for OS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824-7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Hapk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File for the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824-7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Hapk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Date,Time and Mo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824-7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Hapk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le Window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824-7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antec - Peter Nort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41-7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tr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tos Plus (16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898-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sour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 (For You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721-5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to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-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452-0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*Link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872-8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lock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7 36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-MACO Safeguard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Guard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257-4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r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-683-3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r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-683-3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 Data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-461-4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Moyle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331-6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48-1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Exper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486-1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mi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778-6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miniEd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778-6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min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778-6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 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S NOVA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-711-370-4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S NOVA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-711-370-4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 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S NOVA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K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-711-370-4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tech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Guard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-20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B Camtec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orm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upported Manufacturing 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-B/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940-1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Research 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gator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-0-2947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5-470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5-470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5-470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 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on Electronics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grated Warehousing (CIW)</w:t>
      </w:r>
    </w:p>
    <w:p>
      <w:pPr>
        <w:pStyle w:val="PreformattedText"/>
        <w:bidi w:val="0"/>
        <w:spacing w:before="0" w:after="0"/>
        <w:jc w:val="left"/>
        <w:rPr/>
      </w:pPr>
      <w:r>
        <w:rPr/>
        <w:t>+4575167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M - Modular Medica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825 13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ddland Digital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2)50 35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C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Voxel (volume rendering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479-8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Dialog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711-22769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F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INFOR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ech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ech RF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-896-2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 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Data Servic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A/PROPO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41-3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l GMBH + CO 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LVS/PC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1-45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is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3 462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YS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-582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Fram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951-2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t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AS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72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0AD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or Motorol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-395-8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0AD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or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-395-8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0AD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or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-395-8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0AD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for Motorol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-395-8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0AD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for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-395-8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0AD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/Simulator for Motorol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-395-8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0AD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/Simulator for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-395-8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0A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or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-395-8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otsbury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05871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otsbury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05871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otsbury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/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05871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ax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yacc/2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47-5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cobo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4G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689-7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cobo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cobol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689-7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 Architecture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poke Call Rou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2023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 Architecture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IC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2023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 Architecture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2023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W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DE - DDE Interface for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W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QUE - Queue Interface for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W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SEM - Semaphore Interface for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W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ARP - Variable Po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Logic Development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fel/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081-780-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Logic Development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fel/S -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81780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ia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ia Workplac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446-6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/Prolog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371-1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Simulat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Plant/Refinery Training Sim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-544-8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e Bon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Viewer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-222-3455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ware, Software &amp;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61-6-2810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ware, Software &amp;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61-6-2810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31-0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n Software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449-4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ris &amp; Ro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92284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5415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N DBMS Bt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N DBMS 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N DBMS Exce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N DBMS I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N DBMS 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N DBMS OS/2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N DBMS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N DBMS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N DBMS SQ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N DBMS SQ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N DBMS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N DBM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N DBMS XDB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N DBMS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N Screen Design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o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Comp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o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o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77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272-586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yon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L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580-2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spaw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bol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-539-3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&amp; Simpl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658-1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Resourc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435-5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per &amp; Peter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builder/V PM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855-9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Sys for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682-8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Sys for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682-8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Mo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d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424-7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331-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COBOL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922-8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lational Databa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922-8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Workbench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922-8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Workbench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922-8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/V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922-8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l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7)221-3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i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7)221-3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Screen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932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820-0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s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588-9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 Technology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-2-955-9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Tech Graphic Imaging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ode-Plus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-487-2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LD Product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513-6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R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-337-8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Data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785-0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Data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-785-0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nce 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CC/C Modula-2 to 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8533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f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873-3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f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873-3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ger 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Tree Voice Automation Softw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422-9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c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Pro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380-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Acr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-329-9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Acr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-329-9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-474-6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Data Interpre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etail Workbenc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ystem Performance Monitor/2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v Fac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v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untime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untime F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S/2 2.0 Develop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S/2 2.0 Developer'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AA Common User Access Controls Librar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/I Pack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2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 Developer's WorkS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 Set/2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Workframe/2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IBM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Safe-n-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/I Workstation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M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R Dia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730-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M.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767-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767-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767-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Veiw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767-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oft Inc./Glockensp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kenspei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767-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ransport Systems,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amera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932350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 Advanced Utiliti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443-9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XL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443-9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XL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443-9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XL/PM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443-9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 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443-9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 Fil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443-9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 Printer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443-9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oft 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oft 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A/V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oft 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AC Automatic C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oft 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ACDM Concurrent Docu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oft 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ASQL SQL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oft 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A Structured Analysis &amp; Desig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-81-376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INTEK C++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222-5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ken CDP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222-5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640-1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230-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547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777-8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era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777-8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soft Cobol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36-0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646-3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E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E:VIP f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88-4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/CW-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38-4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495-6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nt SW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872-8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C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ill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377-5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Bryce &amp;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ATCH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786-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P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746-7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P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746-7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P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746-7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f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733-3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on Kap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758-9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on Kap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758-9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zart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340-1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n Dat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PER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546-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n Dat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 Data Op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546-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 Inc./Delta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442-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rack Computer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Solomon's AntiVirus Toolki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752-1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ystemer Norge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ystemer C/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-2-11-3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259-97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agog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X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430-3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r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661-3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-363-2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363-2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363-2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363-2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363-2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c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XX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867-7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c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LIB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867-7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amp;O Software-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-84008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53-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STA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STAR PM: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-778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 Client/Server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698-3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/DB2-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698-3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a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yon Common Lis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3 421 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r Technologies (First Bo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ools (HPS) &amp; Case Generated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643-6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&amp; Gui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-769-8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&amp; Gui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-769-8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t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 Expert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-876-3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Quality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: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228-9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Quality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: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228-9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Reader Data Station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241-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Reader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241-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BarReader IWP/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241-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Link t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587-4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board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ton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426-1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rl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74-4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rl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rl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rl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rl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rl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x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47-6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47-6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698-7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antec - Languag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tech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41-7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ti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Tech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598-1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/SET IWS 3.0 CASE Products for AS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258-6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OS/2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Trace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OS/2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Graphics Library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OS/2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System Monitor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5641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egrine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381-8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scope Co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scope/32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875-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if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OLID 3D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994-4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rsch &amp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/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-825-4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Sawyer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Layout Toolki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-848-0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/Insigh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952-0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mac Nederland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30-526-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mac Nederland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30-526-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mac Nederland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_Mast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30-526-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mac Nederland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_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30-526-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-886-3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9.01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-886-3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-886-3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Protot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325-9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325-9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verine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S/H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750-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443-4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T-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443-4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 Computer,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7252-901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App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-785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b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C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C Device Driver for Allen-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997-9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C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T for Allen-Bradley KT/KT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997-9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ULTRA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-756-0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ULTRA+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-756-0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WONDER XL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-756-0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1520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957-4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1540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957-4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1640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957-4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1740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957-4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e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Por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66-8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e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66-8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e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66-8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o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-688-4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492-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ric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SCSI 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551-4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-623-8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lectronix Infosy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LIN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435-3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hl-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DN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7152/93 29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hl-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7152/93 29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ocessing Tech. (D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Cache SCSI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2-4D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ocessing Tech. (D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20XX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2-4D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tech Automati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-636-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G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XL Suppo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995-3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omai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600/700 ad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253-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omai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C-16xx ad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253-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omai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C-8xx ad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253-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omai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C-7000EX ad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253-1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DD MMP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6-9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A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980-1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is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670-2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a Board P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670-2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22127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-683-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om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hannel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00-8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al-Dat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3210 32 bit EIS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263-9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982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234-8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Graph VL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234-8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Graph X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234-8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tor/2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954-0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NC-429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-575-1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/Personal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z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747-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z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S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747-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 Bau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ATH2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-492-7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s J. R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1456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ransfer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01 - Using OS/2 2.0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086950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 Stor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-547-0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TOK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823-7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 Writer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na Campa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HASH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278-0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im Am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836-3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-359-1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Y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-547-0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Y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d v2.0 SE and Ico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-547-0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Y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d v2.0 and Icon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-547-0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Y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d v2.0, IconPak I &amp; II +4 Ic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-547-0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gl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gut Kalfa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-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414-2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Y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-547-0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Ru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321-4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 Sch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-666-5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e Bon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-222-3455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Scrap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986-0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. Ne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e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-235-7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NV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-235-7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-235-7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hell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-235-7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B.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Delete/Undele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na Campa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278-0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na Campa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278-0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na Campa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278-0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 Q. You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im Am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836-3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im Am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836-3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p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76-9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elligen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F (Inventory Capture Fac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3-8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ine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TRE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966-5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ine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TRE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966-5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out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T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-545-8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loff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352-2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ST10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356-9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OML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356-9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pm10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356-9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QWK006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356-9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L. Gi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at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-325-36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-252-1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Y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2_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-898-2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485-6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gut Kalfa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3            OS/2 2.0 Exploitive Shipping Applications           Pag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Appication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gut Kalfa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r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m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-683-3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 Bau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-492-7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ata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586-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506-4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