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AM OS/2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d:  21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d by:  Janet Gobeille, Austin, Texas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ccompanies the list of TEAM OS/2 members world-wide (TEAMOS2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distributed to many networks including Fidonet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and others, and can be distributed to other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kep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questions and answers about TEAM OS/2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ing this file, please contact Janet Gobeill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resses given in the answer to ques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Question: What *is* TEAM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OS/2 consists of people who are OS/2 enthusias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ly sharing their knowledge and enthusias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very general description, but it's true.  You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AM OS/2 by doing something that is not expected of you..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and IBMer or not, a teamer spends some of his own time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S/2ers or promoting OS/2.  This is not something don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job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eamers include IBMers and non-IBMers world-wide.  Member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OS/2 is not limited to IBM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Question: but what does TEAM OS/2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Some of the things TEAM OS/2 members d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ing OS/2 user groups (starting new ones, being a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ning OS/2 BBS's and online conferences (includes hav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or being conference moderators or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moing OS/2 to user groups, at retail stores, and in oth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couraging others to insta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lping support those who have it already by answer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many other activities -- limited only by th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tion of tea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Question: How can I join TEAM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Just let IBM know.  The "Team OS/2 Support group"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of members.  Please send u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to the public TEAM OS/2 list, conta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Vicci Conway at 76711, 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TEAM OS/2 Support at luvos2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Janet at 1:109/347.3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MAIL: Janet at USIB45RN at IB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(PROFS): TEAM OS/2 Support at LUVOS2 at AUSV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ax your request to Janet Gobeille at 512 823-2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list, please send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, State,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mail userids an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 you can include a short (1-2 line) descri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with your name.  Sometimes software develop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ention which products they've written 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how to reach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rivate records (these will NOT be published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(home/work), Fax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lease let us know what you've been do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you qualify for TEAM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Question: How can I contact IBM's TEAM OS/2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Contact Janet Gobeille of IBM via one of the follow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 being contacted electronically rather than by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Vicci Conway at 76711, 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luvos2@vnet.ibm.com or janetg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   Janet Gobeille at 1:109/347.3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MAIL:     USIB45RN at IBMMAIL (this is J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Janet Gobeille at 512 823-2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Janet Gobeille at 512 823-3247 (IBM Tieline: 7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Question: What can I get from TEAM OS/2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What do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we have a couple of packages that we offer, 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ideas, please let us know.  Anyway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IBM-PSP  support of TEAM OS/2: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umber of TEAM OS/2 members who have gone out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ime (and often at their own cost) to do public OS/2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and encourage local retailers, we'd like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upport for the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m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planning to do a demo for a group of people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event, please contact us (see above for contac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public demos at universities, at PC fairs, at hamf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t shopping center malls and OS/2 days at local ret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like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and location of scheduled event (location, city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eamers involved in doing or support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eople expected to attend and see you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a public demo at a software retail stor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number of store clerks expected to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you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, shipping address, and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like to help with a 'TEAM OS/2 demo pack'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support your demo and to gi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it.  Since the contents will var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, we'll discuss what this will consist of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support is not for user group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 demo for a user group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ibmpcug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IBM:  IBMPCUG at AUSV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fter your event, we would like a report on i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mes and addresses of all the teamers involved in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people who saw your demo or tried OS/2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did it go?  Tell us what went well, what didn't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ce you'd have for others doing this?  Also, wha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for our TEAM OS/2 suppor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tail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local retail stores, we encourage you to '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ore'.  Meet the employees, answer their questions on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 them to stock it, visit them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dopt a store that plans to carry OS/2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address of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sto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e store have a demo OS/2 system (or will the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y need some OS/2 marketing materials (poster,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nswer to the last question is yes, we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TEAM OS/2 Store Pack' for you to give to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ome small things for the store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ing literature, poster, catalogs for OS/2 merchandi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this time we are only prepared to offer th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US.  However, if there are teamers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seriously interested in requesting one of these p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or FAX your inquiry below and we'll se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r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Question: Where does TEAM OS/2 'hang out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Almost anywhere.  There are several TEAM OS/2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been formed recently.  There are also some TEAM OS/2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electron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TEAMOS2 echo conference (on zone 1 backbone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(send a note to Vicci Conway fo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IBM: See TEAMOS2 FORUM and TEAMOS2 CFORUM o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are often TEAMOS2 get-togethers or meetings at tra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chnical conferences.  If you plan to attend a conferenc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lectronically for any TEAM OS/2 activity that may b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