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BM52XX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1/94 - v1.289 - OS/2 2.11 Version (MR1 build 13.4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3 - v1.289 - OS/2 2.1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.287 - OS/2 2.1 6.498 beta version (build version 13.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Service Pack (v1.28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 #:      JR0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IBM42xx driver does not fre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printing and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Memory allocation/freeing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.284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GA (v1.28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PTR#:        SM11359/2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Using the 32-bit graphics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spacing comes ou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de changed to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Lexmark PTR: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When a user cancels a job whil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rrect printer commands (sic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ng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de changed to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Lexmark PTR: 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 Using Describe 2.0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 Code changed to allow fix (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ed to exceed 3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PAR#:        JR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 When multiple STARTDOC/ENDOC calls are done to pri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bs with only one DEVOpenDC/DEVCloseDC resources are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ing a reboot after several job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 Code changed to do a SplQmClose for each SplQm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A few mor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.281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IBM52XX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