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ease see the 'LICENSE' text file included in this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FORE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Attaching Extended Attribu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Extended Attribute file (.EA) for the driver must be atta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the actual driver file (.DRV) so installation of the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succ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is because the file compression utility does not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tended Attributes and essentially erases them during compr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.EA files are actually the Extended Attrib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parated from the files they would normally be attached to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de to show up as files you (and the compression utility) can s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tended Attributes for .DRV files contain information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at directories to create during installation and wha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o in what directory. Without the EAs on the .DRV file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in most cases f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toring EAs is done by using the EAUTIL.EXE program that is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OS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&gt; Use the command file provided to do this for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ESKJET.CMD  for the DeskJet printer driver HPDJPM.DR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PSON.CMD    for the Epson printer driver EPSON.DR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HPCLR.CMD    for the HP LaserJet driver (beta) LASERJET.DR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BM4019.CMD  for the IBM 4019 driver IBM4019.DR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BM42XX.CMD  for the IBM 42XX driver IBM42XX.DR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BM52012.CMD for the IBM 52012 driver IBM52012.DR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BM52XX.CMD  for the IBM 52XX driver IBM45XX.DR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BMNULL.CMD  for the IBM Null driver IBMNULL.DR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BMPCL3.CMD  for the IBM PCL 3 driver IBMPCL3.DR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BMPCL5.CMD  for the IBM PCL 5 driver IBMPCL5.DR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LASERJET.CMD for the Laserjet driver LASERJET.DR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LOTTERS.CMD for the IBM Plotter driver PLOTTERS.DRV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MPLOTPD.CMD for the Plot Queue Processor (PMPLOTPD.DRV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SCRIPT.CMD  for the 32-bit PostScript driver PSCRIPT.DR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MGXPJET.CMD for the PaintJet driver SMGXPJET.DR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ommand file must be run from the same directory wher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driver files were unzipped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can verify that the EAs were attached successfully by do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"dir /n" on the .DRV file.  The "/n" option on the "dir"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uses the size of the EA on a file to appear next to each file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fter the EAs are attached, the size of the .EA file should b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me size as the EA column shown using "dir /n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ce this is done successfully, you can proceed with printer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tallation.  When prompted by the installation panel re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default drive/directory (usually a:\) with th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have been working 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: If you are installing a newer version of a driver ove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lder version see step #2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installation of an OS/2 Printer Driver is documen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S/2 2.0's online Master Help Index under the topic 'installing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the subtopic 'OS/2 printer drivers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installation of an OS/2 Printer Object is documen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S/2 2.0's online Master Help Index under the topic 'Creating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subtopic 'Printer Object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Replacing existing drivers (installing beta driver like HPCLR.ZIP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roblem we face is that printer drivers, once loaded,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aded until a reboot occurs.  We need to try and guarant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when we reboot the driver will not get loaded s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 can install over it with a newer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are replacing an existing driver with the same driver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e a few things that need to be done before installation to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uarantee the old driver will not be loaded when we go to ins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ver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) Wherever the driver you want to replace is the "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inter Driver" for a printer object (queue) select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river as the default like (IBMNUL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Default printer driver" for a print object (queue) is found b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.   Right mouse button on the printer object (queue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 menu should appe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i.  Left mouse button on the arrow to the left of menu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"Open", a sub menu should appe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ii. Left mouse button on the sub-menu item "Settings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 notebook should appe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v.  Left mouse button on the notebook tab labelled "Printer driver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notebook page should ch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.   You should see a window on this page labe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"Default printer driver" where all printer driver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y this queue are sh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) "Hold" all printer objects (queues) you have inst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Holding" a printer object (queue) is accomplished b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.   Right mouse button on the printer object (queue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 menu should appe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i.  Left mouse button on the menu item "Change status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 sub-menu should appe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ii. Left mouse button on the sub-menu item "Hol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 check mark should appear next to the "Hold" sub-menu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n subsequent accesses of this sub-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) Shut down all programs that may pr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so, remember to remove any programs that might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rt upon booting from the "startup" folder or startup.cm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other command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: This includes AES (Automatic Emulation Switching)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at Lexmark provides for their IBM laser prin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) Make sure all printer objects (queues) minimized (not sh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inter jobs in ICON vie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) Shut down your computer to save any chan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) Reboot your computer.  Your system should come up fre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 no jobs printing or printing programs running and no 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int que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) To verify your driver is unloaded open up any print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delete any device that is part of the driver you are replac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you delete the last device from that driver you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ked if you wisj to erase the driver's files.  Say "OK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can then manually verify that the files were delet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ir respective directories ( \os2\dll\"drivername" director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fore installing the new dr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ensures that the driver uses only the newer files and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hybrid between the old and newer dr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) Directly following this reboot, install the new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the printer driver from the directory you unzipped it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!!!!!!!!!!!!!!!!!!!!!!!!!!!!!!!!!!!!!!!!!!!!!!!!!!!!!!!!!!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! NOTE: In the Print Object's "Install New Printer Driver"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!       dialog you MUST select the 2nd button "Other OS/2 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!       Printer Driver" and type in the drive and path to 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!       where you unzipped the OS/2 printer driver in.  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!!!!!!!!!!!!!!!!!!!!!!!!!!!!!!!!!!!!!!!!!!!!!!!!!!!!!!!!!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installation of an OS/2 Printer Driver is documen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S/2 2.0's online Master Help Index under the topic 'installing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the subtopic 'OS/2 printer drivers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installation of an OS/2 Printer Object is documen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S/2 2.0's online Master Help Index under the topic 'Creating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subtopic 'Printer Object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