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HP LaserJet Printer Driver 1.3.41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4/94 - v1.3.413C - Initial driver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kJet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PaintJet XL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5/94 - v1.3.416 - current driver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M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form size problem in HP-GL/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problem of PaintJet XL-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is driver has all the fixes built in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jet driver at OS/2 v2.11 (MR1)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is driver will over-write any existing LaserJ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HP-GL/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HP-GL/2 option will greatly improve printing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the spooler space in many graphic printing ca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certain limitations in HP-GL/2 mode, deselec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your printer output is differen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Large buff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option if your system has 8 meg. or more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rove the photo-bitmap color printing quality,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lso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get the PMPRE.ZIP package which has this new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.DOC - This ASCII text history/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- ASCII text file on OS/2 inst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     - ASCII text file containing OS/2 driv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.CMD - OS/2 command file for re-attaching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attributes prio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.DRV - LaserJet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.DLL  - LaserJet driv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_ADDF.DLL  - LaserJet driver download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HELP.HLP  - LaserJet driver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.EA  - LaserJet driver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.EA   - LaserJet driver help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_ADDF.EA   - LaserJet driver download font library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HELP.EA   - LaserJet driver library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.FNT    - LaserJet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.FNI    - LaserJet Font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HPCLR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