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32-bit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21.411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10PS/D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4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8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S-1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ignJet 650C 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L PS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P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1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1500A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3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3500A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5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85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3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40-PS v51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5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70 v2013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20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32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42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45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860+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ColorScript Las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ColorPoint PSN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ColorPoint PS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rof_ ColorPoint 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rsnl ColorPoint PS v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LS5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microLaser Pro 600 L2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microWriter PS v_5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9/15/93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ing to an IBM 4039 in Duple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ckunde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buffer to handle duplex w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1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nable to print polygons with over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ported using a Freelance Line chart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river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strokepath fails the driv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1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ntinuous beeping when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"Print To File" selected)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tries to display error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ication does not have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driver will create o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PJ0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'2 Sided Flip' option dis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Laserjet 4S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Enabled duplex support for t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"Forms Mismatch" displayed by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the form in 'Printer Properti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Job Properties' do not match, "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match" is displayed. The dri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better for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15/93 - v21.397 - OS/2 2.1 (GA +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5/24/93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ad bounding box when using down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ncreased the accuracy of GpiQuery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ure color index values do not m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index 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color index values that ar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n application calls GpiCreate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requesting Purecolor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river does not conform to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l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Removed the -1.0 from the first line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JR0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File Manager printing when 7 driv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allocated buffers vs.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PAR#:       PJ0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SYS3175 message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Time and Place/2 (TAP/2) using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evEscape( DEVESC_ENDDOC )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Jo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PAR#:       PJ0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disappearing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Problems with Drag'n'Drop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a print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PAR#:       PJ0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ostscript driver failing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00 Ar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can handle large ( &gt; 32,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PAR#:       PJ0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#:       PJ0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annot transform or chang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metic lines using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smetic lines are re-scaled after a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ll now honor wid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PAR#:       PJ09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de page incompatibility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Relax the code pag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_CODEPA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APAR#:       PJ0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"Print to File" does not retain job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Job Properties were being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used instead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APAR#:       PJ0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Job properties get lost instal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2.1 over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Job properties are now preserved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e cx and cy fields of the HCINFO structur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evQueryHardcopyCaps() API now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Programming Guide Vol 3 (pg 1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traps/missing output for Standard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roblem with some downloaded font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p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he driver now generates a PageRegion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page region is the sa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PPD file.  This sets the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even if use has changed the defaul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 problem with QMS 1725 no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21.389 - OS/2 2.1 GA Version + 5 NE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New 32-bit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32-bit IBM C/Set 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PM_Q_STD data typ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.SPL meta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ostscript devi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to P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LA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Faster/better ATM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stall an ATM f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 driver automatically pic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ownloadable devic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) Postscript allows all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driver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256 colors are possible if usin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XGA display driver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lease use same level 2.1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on servers as on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ans servers should have at lea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ervice Pa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use the POST16.ZIP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till a 16-bit version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 v201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f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7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last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command for setting printer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QM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Rounded numbers in DevQueryHardCopyCap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 2.0 programming guide table 1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Changed version number in 32 bit driver to 21 v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71 - OS/2 2.1 6.498 beta version (still 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EPL-8000 PS Card 8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 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D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P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PaintJet XL300 PS v2011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9 Color Jetprin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86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-P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ersonal ColorPoint 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i v2011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17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39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SD v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 #:    6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ostScript driver does no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and destination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blt operation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ecking added and return cod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 #:    6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haracter slope and ker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eturned correctly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 was report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zold in his 12 Jan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Magazine Environment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the character slope is non-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_SEL_ITALIC flag sh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Selection field of the font metric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the FM_TYPE_KERNING bit should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sType field if the font includes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 #:    6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ext fields get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b and Printer Propert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s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anged size of dialog so all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ewed from any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hanges since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PSCRIP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