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Editor EHP auf dem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kumentation f�r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EHP   ist  ein   interaktiver  menuegesteuerter 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ditor,   mit    dem   -   dank   Verwendung   raffinier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nstertechnik;  -   mehrere  Texte  parallel  dargestel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 werden  k�nnen. Bei  seiner Entwicklung  wur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 Erlernbarkeit,  gepaart mit  einem komfortables 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m�glichenden Befehlssatz, Wert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s als  der unter  UNIX vorhandene  vi unterscheidet EH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 einem   Befehls-  und   einem  Texteingabemodus.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equente  Verwendung   der  Control-   bzw.  Sondertasten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eingabe ist  jederzeit sowohl  eine  Text-  als  au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eingab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olgenden  werden die  einzelnen Befehle und Funktionen des E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l�rt. Wie  bei allen  anderen Programmen,  so gilt  auch  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ung macht den M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aussetzung f�r  das einwandfreie  Funktionieren  des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da�  die Tastenbelegungsdatei  .i.tasten.inf; im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s2\bin  oder   in  einem  in  der  Umgebungsvariablen  EH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zierten Pfad  steht. Durch  Eingabe von "ehp" und Dru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-Taste (im  folgenden nur  noch  RETURN  genannt)  wird  E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.  In   der   .i.Kommandozeile;   k�nnen   hierbei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Parameter;  die  Namen  der  zu  edierenden  Datei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Bis  zu 9999 Dateien k�nnen gleichzeitig ediert werd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Anhang  A). Konnte  keine der  als .i.Parameter;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geladen  werden, wird  eine  Meldung  ausgegebe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  keine    Dateinamen   angegeben    wurden    (und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onfigurationsdatei;  vorhanden   ist),  fragt   EHP  nu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lchem. Bei  einer Leereingabe  wird EHP abgebrochen (s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e .i.Konfigurationsdatei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 die  Datei nicht gelesen werden, so wird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ung ausgegeben  und gefragt, ob der Benutzer eine Datei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s neu  anlegen m�chte.  "N"  bzw.  "n"  verneint  (f�hrt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Abbruch;  des   Programms,  falls  keine  weiteren  Datei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Speicher;), "J" bzw. "j" beja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mindestens  ein Dateiname in der .i.Kommandozeile;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nach  dem Starten eingegeben, so l�dt EHP diese Datei(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jede  in einem separaten .i.Fenster; dar, wobei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s  die   volle  Bildschirmgr��e   belegen.  Da  d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zeile  zuletzt  angegebene  Datei  zuerst  gelad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sie  Fensternummer eins.  In der  .i.Kommandozeile;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de Dateinamen werden sp�ter ber�cksichtigt, erhalten dem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here Fensternummern  und  �berlagern  die  Fenster  nieder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mern. Werden  Dateien aus der .i.Konfigurationsdatei; gele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leiben  die Fensternummern, die diese Dateien bei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nfigurationsdatei  hatten, erhalten. Man beachte, da�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auch  Wildcards verwendet  werden k�nnen. 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werden dann alle gematchten Datei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1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Fenster  ist ein  .i.rechteckig;er Bildschirmteil, in d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m  .i.Rahmen; dargestellt  wird. Da es m�glich ist,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 gleichzeitig  ge�ffnet  zu  haben,  wird  zu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 des   aktuellen   Fensters   dessen   Rahmen  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rgehoben. Bei  allen anderen Fenstern au�er dem aktuell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ahmen die .i.Farbe; des Textes. Im Rahmen werden wisse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 dargestellt.   Hierbei  sind   zwei   Bereich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1.1 Kopfzeile (obere Rahmen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Kopfzeile werden  die aktuelle Zeile, die aktuelle Spa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  Schreibmodus      ("Einfg","Ueber"),     ein      etwa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Unterstreichmodus;  ("Unter"),  evtl.  der  Auto.i.indent;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dent"),    der     .i.Shell;-Modus    ("SHELL")     und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komprimierungsmodus (".i.Tabs;","Spcs"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1.2 Fu�zeile (untere Rahmen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Fu�zeile werden  die Fensternummer  und der  Name  d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befindlichen  Datei angezeigt.  Ist die  betreff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gesch�tzt   (read-only)    so   wird    in   der  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HREIBSCHUTZ" angezeigt. Bei dem Versuch, eine schreib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zu  schreiben, wird eine Meldung ausgegeben. Ein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ur durch .i.Umbenennen; des Fensters (CTRL-d 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die  Datei im  Fenster nach  dem  Laden  ge�ndert,  so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�NDERT"   in   der   .i.Fu�zeile;   angezeigt   Dies  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,  da�   nach  einem  .i.Verlassen;  des  Editor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n (CTRL-x  m) diese Datei vor dem Programmend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(s. auch III K "Verlassen des Edit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2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atuszeile  ist die  unterste Bildschirmzeile;  in ih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.i.Hilfstext;e   und   .i.Fehlermeldungen;   angezeig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eingaben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3 Farben bei vorhandenem 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xt  wird normalerweise  in  grauer  Farbe  dargestell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Rahmen; des  aktuellen Fensters wird in gr�n angezeigt.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markiert  und die  .i.Blockhervorhebung; eingeschal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Block   in  gr�ner  Farbe  auf  dem  Bildschirm 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ichene Zeichen  werden in  rot angezeigt.  Liegt  nu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ichenes Zeichen im Block und die .i.Blockhervorhebung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chaltet, so  erscheint das  entsprechende Zeichen in bra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3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. .i.Controlcodes;  werden invers in der entsprechend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Inter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buchstabige Eingaben  (mit Ausnahme  der Kommandos) m�s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bgeschlossen werden. Erwartet der Editor die Eingabe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Zeichens  (z.B. bei  "J/N"- Abfragen oder .i.Marker;nu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die Eingabe nicht durch RETURN ab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hlermeldung;en m�ssen generell mit RETURN bes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e wie  z.B. der  Status einer  globalen Option  (s.  III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s) m�ssen  nicht best�tigt  werden. Sie erschei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. zwei  Sekunden und  werden dann  gel�scht. Sind  in 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leinbuchstaben; angegeben,  so m�ssen  diese auch  als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werden (wichtig bei "Caps Loc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a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 alle Dateien  des ASCII-Formats  geladen werd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freien  .i.Speicher; passen. Ist eine Datei zu lang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hlermeldung;  ausgegeben,   die   anzeigt,   da�   zu  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platz vorhanden  ist. Beim  Einlesen der  Zeilen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l�nge gepr�ft.  �berschreitet die  L�nge einer einzule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500  Zeichen (siehe  Anhang A),  so wird die Zeile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 aufgeteilt.  �berschreitet  die  Zeilenanzahl  das  Limi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7, so wird eine Fehlermeldung ausgegeben. Die Datei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HP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urde  versucht, die Kommandos auf m�glichst leicht zu mer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Tastenkombinationen;  zu   legen.  Hierbei   mu�te  jed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omiss zwischen  K�rze  der  .i.Tastaturkommandos;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�ndlichkeit  gefunden   werden,  so   da�   h�ufig  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ationen, wie z.B. Wort l�schen, nur einen Code erforder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chen F�llen wurde versucht, sich an WORDSTAR anzule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e  unzul�ssige Tastenkombination eingegeben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�ltigen  Zeichen  verworfen.  M�chten  Sie  beispielsweis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anfang markieren und geben statt CTRL-b a zum Beispiel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in,  so werden  beide Zeichen  (CTRL-b und  q) verworf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n�chste Kommando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Manipulation der Tex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Cursor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 Cursor zu positionieren, gibt es zahlreiche Befehl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sam ist,  da� durch  sie der  Cursor niemals �be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zeile  hinaus   bewegt  werden  kann.  W�rde  der  Curso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grenzen �berschreiten, so wird das .i.Fenster;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pa�t. Desweiteren  ist  es  nicht  m�glich,  den  Cursor 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4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Spalte   501;    hinaus   zu    bewegen   (s.    Anhang   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limitier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einzelnen stehen folgende Befehl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1 zeichen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links    Cursor um  eine Spalte nach links, fall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rechts   Cursor um eine Spalte nach rechts, fall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alte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2 wort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trenner sind  die folgenden  Zeichen:  ein  Leerzeichen, 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elhochkommas   oder   ein   Zeichen   der   folgenden  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,#:;]@$&amp;()[]{}!?'`/\&lt;&gt;-+*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links   Cursor ein Wort nach links, falls noch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n Wort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rechts  Cursor ein  Wort nach  rechts, fall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letzten Wort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3 zeilen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Cursor a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Cursor an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hoch     Cursor um eine Zeile nach oben, falls no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runter   Cursor um  eine Zeile  nach unten, fall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tzter Zeile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im �berschreibmodus):Der Cursor  wird an  den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genden Zeile (sofern vorhanden) positioniert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ch III 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4 fenster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  Cursor in oberste Bildschirm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       Cursor in unterste Bildschirm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Anpassen des Fenster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1 zeilen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 hoch     Aktuelle Zeile wird erste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 links    Aktuelle Zeile wird mittlere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 runter   Aktuelle Zeile wird unterste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 hoch    Bewege Text mitsamt Fensterinhalt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 runter  Bewege Text mitsamt Fensterinhalt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unten ("ru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2 seiten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eine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5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gUp       eine halbe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gDn       eine halbe Seite r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 Absolut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1 datei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Up      Cursor in erste Zeil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Dn      Cursor in letzte Zeil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2 zeilen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d       Zeile per Nummer direkt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3 block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a       Cursor an Blockanfang (falls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e       Cursor an .i.Blockende; (falls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4 letz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einem  CTRL-PgUp, CTRL-PgDn,  CTRL-e s, CTRL-e e, CTRL-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CTRL-s  Kommando wird  die aktuelle Position gespeicher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kann   mittels  des  folgenden  Kommandos  zur�ckge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l       Letzte Position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 10 Marker (0-9) gesetzt werden. Diese sind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wird   bei  Setzen   eines  Markers  nicht  nur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position  sondern  auch  der  .i.Fensterindex; 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kann  schnell zwischen  den Fenstern gewechsel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s &lt;n&gt;   Marker &lt;n&gt; an aktueller Positio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h &lt;n&gt;   Marker &lt;n&gt; anspringen ("h�pf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Datei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teioperationen  beziehen  sich  auf  das  jeweil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nster; und  immer auf  den  gesamten  Text  (s.  auch  I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operationen und III D Fensteropera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l       Text in  aktuelles Fenster laden, der im Augen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 Fenster   befindliche  Text   wird  nach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jahten .i.Sicherheitsabfrage;  �berladen.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gleichen  Namens schon  in einem  der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s aktuelle  Fenster wird hierbei nicht beach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 darauf   hingewiesen  und  dem  Benutz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glichkeit zum Edieren dieses Fenster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s       Text  im   aktuellen  Fenster  speichern.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option eingeschaltet (default), so er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herige Datei die Endung .bak. Die .i.Attrib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t der  die Datei  abgespeichert  wird,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6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ichen, die  die Datei  beim Einladen besa�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  erzeugte   Datei  wird   mit  den   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+Writ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n       Text unter  neuem Namen  abspeichern. Der bis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nstername wird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Block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 Block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Manipulation  von Bl�cken  gibt es  im EHP eine wahre Abund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Funktionen.   Wichtig  ist,  da�  im  EHP  zwei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typen  verwendet   werden  k�nnen.  Zum  einen  gibt  e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enannten ".i.rechteckig;en Block": man markiert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 Zeichen rechts neben der rechten unteren Ecke des 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ann  somit .i.rechteckig;e  Textteile  kopieren, 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iteren bietet  der EHP  die M�glichkeit,  "normale Bl�cke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eren. Bei ihnen markiert man Anfang und Ende (wobei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auf   das  letzte  Zeichen  im  Block  folgende  Zeich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Blockende; markiert  werden mu�); jedes Zeichen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n Punkten  geh�rt zum  Block. So  k�nnen leicht  ganz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Abs�tze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Anpassung der Blck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vor  Beginn  eines  Blockes  Zeilen  eingef�gt,  so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anfang und  -ende  entsprechend  nach  unten  verschoben.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ist  noch, da�  sich, falls  sich  der  Cursor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zeile befindet,  und man  Zeichen einf�gt  bzw. man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teht und Zeilen einf�gt, die Blockmarkierung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en,  falls   der  markierte  Block  ein  "normaler"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.Rechteckig;e" Blocke  bleiben rechteckig,  d.h. ihre 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ndspalte werden nicht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 Block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ein Block korrekt markiert, d.h. es wurden Blockanfang 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 markiert  und das .i.Blockende; liegt hinter dem Blockan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wird   der  Block  -  falls  die  Option  "Block  hervorh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chaltet wurde  (s. III P Verschiedenes) -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 speziellen  Attribut  dargestellt  (bei  Farb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n). Da  diese Darstellungsart  unter UNIX  dank .i.Curses;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intensiv ist,  besteht die  M�glichkeit, sie  abzuschalt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P  und V  ".i.EHPINIT;"). Auf  PCs ist diese M�glichkei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h�heren Geschwindigkeit bei der Darstellung wenige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 Die Block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o  markierten Bl�cke  k�nnen  nur  innerhalb  eines 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iert  werden   (F�r  inter-window   Blockoperationen  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.cut;" und ".i.paste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a       Blockanfang setzen  (aktuelles Zeichen  ist 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im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7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n       .i.Blockende; "normaler Block" setzen (akt.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t erstes Zeichen nach dem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r       .i.Blockende; ".i.rechteckig;er Block" setzen (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ist erstes Zeichen nach dem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u       Blockmarkierung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markierten   Bl�cken   lassen   sich   folgende 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k       Block an aktuelle Position kopieren (Kopie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uellen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v       Block an aktuelle Positio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w       Block l�schen ("we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i &lt;n&gt; RETURN:    Block   einr�cken    ( .i.indent;en)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: nach  rechts,  &lt;n&gt;  negativ:  nach 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erbei werden  alle Zeilen  des Blocks  (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fangs- und  Endzeile) vollst�ndig einger�c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zeile   wird   nicht   einger�ckt,   falls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.Blockende; in  der ersten  Spalte liegt, da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 das  Blockende  nicht  mehr  zum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h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s &lt;name&gt; RETURN: Block  als   Datei   &lt;name&gt;   auf  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Text als Block zu laden, gibt e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l &lt;name&gt; RETURN: Block &lt;name&gt;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man Bl�cke zwischen verschiedenen Fenstern kopieren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arkierte   Block  zuerst  in  einen  Puffer  kop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i.cut;"), von wo aus er dann beliebig oft kopiert (".i.paste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kann.   Mit  diesen   Funktionen  k�nnen  Bl�cke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n Fenstern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c       Block in .i.Paste;-Puffer kopieren (".i.cu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p       Kopie des  .i.Paste;-Puffers an  aktuell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aktuellen Fenster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  .i.Filterprogramme;   k�nnen   ebenfalls   einfach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fortabel aufgerufen  werden. Nach .i.Aufruf; des Kommando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den  Namen des  Filters ein,  evtl. gefolgt  von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n (z.B.  "sort"). Der  markierte Block wird an d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, der  Block gel�scht  und die Ausgabe des Filter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 des alten Blocks als neuer Block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bei  der Ausf�hrung  des Filters  ein Fehler  auf (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gabewert  des   Programms  ist   ungleich  Null),   kann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cheiden, ob  man die  Filterausgabe dennoch  einf�gen 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 z.B. dann  n�tzlich, wenn  bekannt ist, da� ein Fil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 korrektem Ablauf  - einen  von Null  verschiede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f &lt;cmdline&gt; RETURN:   Block an  Filter &lt;cmdline&gt; �ber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urde schon  einmal dieses  Kommando aufgeruf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nn man  nach CTRL-b f nur RETURN eingebe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ichen Filter  erneut aufzurufen  (sein Na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 Default im Prompt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8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Fenste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f�lligstes Merkmal  des EHP  ist seine F�higkeit, mehrer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  in   .i.Fenster;n  darzustellen.   Zur  komfor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der Fenster bietet EHP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Funktionen zum Fens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pringen bedeutet hier: gew�nschtes Fenster zum aktuellen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f dem Bildschirm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v       zuletzt bearbeitetes Fenster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n       "n�chstes" Fenster  anspringen. Welches Fenst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au  das   "n�chste"  ist,   h�ngt  von 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kturen des  EHP ab.  Die  Funktion  ist 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tzlich,  um   zu  sehen,   welche  Texte  ma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.Speicher;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i &lt;n&gt; RETURN:    Fenster   mit    Nummer   &lt;n&gt;  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d &lt;name&gt; RETURN: Fenster,   da�   Datei   &lt;name&gt;  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pringen. Befindet  sich eine  Datei  mit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n  noch   nicht  im  .i.Speicher;,  erh�l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utzer die  M�glichkeit, diese zu laden.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ch die  Datei mehrmals  im  Speicher,  so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ch mehrmalige  Eingabe des Kommandos all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 Fenstergr��e und -positio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g       Gr��e des  aktuellen Fensters �ndern. Die Eck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  Fensters    werden   dargestellt.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tasten kann  die Gr��e  ge�ndert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-Taste beendet den Einstellmodus,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h�lt die  gerade eingestellte  Gr��e.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te "s"  wird die  Schrittweite von 10 auf 1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 zur�ck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b       Fenster bewegen, modus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w       Gr��e und  Position wechseln  auf Werte vor l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ruf von  CTRL-w w  bzw.  auf  volle  Gr��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n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 Fenster �ffnen bzw-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a       &lt;name&gt; RETURN:  neues .i.Fenster;  �ffnen;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ch eine  Datei mit  Namen &lt;name&gt;  schon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nster, wird  der Benutzer  darauf hingewi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h�lt die  M�glichkeit dieses  Fenster zu  e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er die Datei erneut zu laden ("au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z       das aktuelle  Fenster wird geschlossen;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noch nicht gespeicherte �nderungen, so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 Benutzer   die  M�glichkeit   zum  .i.Abbr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z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L�schen und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ell mu� man zwischen zwei Modi unterscheiden, dem .i.INSER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dem  .i.OVERWRITE;-Modus.  Im  Insert-Modus  (der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9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infg" in  der .i.Kopfzeile;  des aktuellen  Fensters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)  werden  eingegebene  Zeichen  in  den  Text  eingef�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-Modus (durch  "Ueber"  angezeigt)  werden  al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neue  �berschrieben. Zum  Wechseln zwischen den Modi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Schreibmodu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 zeich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oder Del-&gt; Zeichen an aktueller Positio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Del          Zeichen links  vom Cursor  l�schen.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geben  bewirkt   dieses  Kommando,   da�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uelle Zeile  an die vorangehende Zeile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, falls  die aktuelle  Zeile  nicht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 im Tex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Zeile, in  der Cursor  steht, l�schen  (sieh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n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        bis zum Zeilenend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        Neue Zeile vor aktueller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        Neue Zeile nach aktueller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im .i.Insert;-modus):Zeile,  in   der  Cursor   steh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ueller Position sp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 letzten drei Funktionen wird die Zeile im Auto.i.inden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s (s.u.) korrekt ein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 Zeilen verkn�p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j         n�chste Zeile an aktuelle Zeile anh�ngen ("jo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Such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auch "wiederho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s &lt;suchbeg&gt; RETURN &lt;.i.optionen;&gt; RETURN: &lt;suchbeg&gt;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t &lt;optionen&gt;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uchbegriff  kann ein  beliebiger String  sein,  nach  de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Text  gesucht wird.  Im .i.Optionsstring;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Optionen; in beliebiger Reihenfolge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Zahl      gibt an, wie oft gesu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oder W       der Suchbegriff  mu� im  Text  als  separates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oder R       die  Suche   beginnt  mit   der   aktuellen 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�ckw�rts, die  Zeilen werden von rechts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der A       die Suche beginnt bei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oder E       die Suche beginnt beim Textende (r�ck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der I       zwischen  Gro�-   und  Kleinschreibung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chieden ("ignorier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0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Leereingabe  ist gleichbedeutend  mit  dem  .i.Option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Die  Suche beginnt bei der Vorw�rtssuche (R�ckw�rtssuche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rechts  (links) von  der Cursorposition,  dadurch mu�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Wiederholung  einer erfolgreichen  Suche (wonach 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 Anfang des  Suchbegriffes steht)  der Cursor  nicht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(vor) den Suchbegriff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 Suchbegriff nicht  oder in  zu geringer Anzahl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e  entsprechende .i.Fehlermeldung;  in der .i.Status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, die mit RETURN best�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e &lt;suchbeg&gt; RETURN &lt;ersbeg&gt; RETURN &lt;optionen&gt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uchbegriff  wird im  Text gesucht  und -  gesteuert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Optionen; - durch den Ersetzungsbegriff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uche  beginnt hierbei  an der  aktuellen Position, so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 an   der  Cursorposition  beginnender  Suchbegriff 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.i.Optionen;  des Suchbefehls  gelten auch  hier (s. III F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iteren gibt es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oder G       global: wird diese Option nicht angegeben, so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HP nach jedem Auffinden des Suchstrings, o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etzt werden soll (zur schnellen Erkennung bl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 Textstelle  auf  den  Terminals/wird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olen  invertiert).   Der  Benutzer   kan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scheiden, ob  auch wirklich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weiteren besteht die M�glichkeit -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"A"  oder "a"  - den gesamten Ersetz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oder U       Bei  Setzen  dieser  Option  werden  die  er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riffe abh�ngig vom Zustand des Unterstrei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trichen,   so   werden   z.B.   bei  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treichmodus    alle     ersetzten   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trichen. Ist diese Option nicht gese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 Ersetzungsbegriff   unterstrichen,  fall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  Zeichen   des   im   Text   gefundenen,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etzenden Begriffs unterstr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oder J       Es werden  alle Vorkommnisse  des  Suchbegriff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durch den Ersetzungstext ersetzt ("jed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 zu ersetzende  Begriff  nicht  gefunden  oder  komm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h�ufig  vor, als der Benutzer ihn ersetzen wollte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ntsprechende  Fehlermeldung in  der Statuszeile 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zierte der  User allerdings die Option "J" (jedes)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 Fall, da�  der Suchbegriff  nicht vorkam,  keine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 Suchen nach mehrer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ohl beim  Suchen als  auch beim Ersetzen kann nach ein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werden,  der  lediglich  aus  Leerzeichen  besteht.  Da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1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Leerzeilen  nicht  gefunden.  Es  werden  dann  nur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unden, die  nicht am  Zeilenende stehen,  da alle Zeilen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 letzten Zeichen,  das kein  Blank  ist, 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Tabs und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HP  unterst�tzt zwei  verschiedene Arten  von Tabs:  Tab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er Schrittweite  und wortabh�ngige  Tabs. Welche  Art von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ird, h�ngt vom Indentmodus des jeweiligen Fenster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bs  werden im  Text zu Spaces expandiert, beim Schrei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werden  jedoch (bei  eingeschaltetem Tabkomprimierungs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III  P Verschiedenes)  je acht  f�hrende Spaces  zu  einem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gefa�t (unabh�ngig  von der  eingestellten  .i.Tabl�ng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abkomprimierungsmodus ist standardm��ig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a       Autoindentmodus tog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 Autoindentmodus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r  Autoindentmodus  aktiv,  so  wird  in  der  .i.Kopf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.Indent;" angezeigt.  Die .i.Tabl�nge;  berechnet sich 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grenzen der  �ber der  aktuellen  liegenden  Zeile,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springt  jeweils unter  den  Anfang  des  rechts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es der  dar�berliegenden Zeile.  Steht der  Cursor unt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 letzten Wort  der dar�berliegenden  Zeile, so wi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inaktivem Autoindentmodus weiter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et man  eine Zeile im Autoindentmodus, so wird die Ze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er  Cursor nach  der Operation  steht, so einger�ck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em Anfang des ersten Wortes der alten Zeile steht. F�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Zeile  vor oder  hinter der aktuellen Zeile ein, so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ingef�gte Zeile entsprechend ein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 Autoindentmodus in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iesem   Modus  richtet   sich  die   Sprungweite   nach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tellten .i.Tabl�nge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t &lt;tabl�nge&gt; RETURN:  Tabl�nge setzen; gibt man nach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gleich RETURN ein, so wird die bisherige Tab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urspr�ngliche  Tabl�nge  betr�gt  acht  Zeichen.  Gespli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 werden nicht ein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 Wiederholen des n�chs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&lt;n&gt; RETURN &lt;befehlsstring&gt; RETURN:   Der Befehlsst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- Mal  wiederholt (s.a. III N "Abbruch v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    Wiederholungen").     Hierbei    wird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ehlsstring als  Folge von  Tasten(kombin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geben, wie  man sie  normal im  Editor t�t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2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�rde. Bei angeschaltetem Hilfsmodus erschei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 Eingabe   die  gewohnten  .i.Hilfstexte;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wird  die Eingabe  beendet. F�r 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 RETURN   in  den  Befehlsstring  siehe  III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cros". M�chte man z.B. die aktuelle Zeil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uellen Position  splitten, in  die n�ch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 Wort   hallo  einf�gen   und  dies   f�nf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n (aus  welchem Grund auch immer) so s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Eingabe  folgenderma�en aus  (einzelne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d durch ein Leerzeichen voneinander getre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r 5 RETURN CTRL-c RETURN h a l l 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CTRL-r  Kommando belegt ebenfalls einen der internen 20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. III  M "Macros"),  so da�  eine Kombination von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acroaufrufen die Verschachtelungstiefe 20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 Wiederholen des letzten Suchen/Ersetzen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w oder CTRL-n:   wiederhole  letztes   Suchen/Ersetz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ichen .i.Optionen;;  evtl. Zahlenangaben 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.Optionsstring; werden  jedoch ignoriert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r ein  bzw. - falls der Optionsstring 'j'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alle  Vorkommen  des  Suchstrings  gesuch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ielt der  Optionsstring ein  'a' bzw. 'e', so wird nu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Position vorw�rts bzw. r�ckw�rts gesucht/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  dem   INed  bietet   EHP  die   M�glichkeit,   Tex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eichen (s.  Anhang A). Tats�chlich k�nnen mit dem INe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 EHP erstellte  Texte beliebig  ausgetauscht werd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ichene  Zeichen   immer  korrekt,   da�  hei�t  nich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kombination, dargestellt  werden. Unter  MS-DOS wer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em Farbmonitor unterstrichene Zeichen rot dargestell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unterstrichene  Schriftart ein- bzw. wieder auszuschalt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         Underline-Modus ein-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die   unterstrichene  Schriftart   aktiv,  so   wird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opfzeile; "Unter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rund der  internen Textdarstellung f�hren per Hand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-CTRL-h -  Kombinationen zu  einer  Unterstreich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Control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f�gen  von .i.Controlcodes;, z.B. zur Druckersteuerung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olgendem Befehl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&lt;zeichen&gt;:  f�ge &lt;zeichen&gt; in den Tex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3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, deren  ASCII-Code  kleiner  als  28  ist,  werden  um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rementiert und  invers dargestellt,  so da� z.B. ein CTRL-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s A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Verlasse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o       Verlassen  des   Editors   ohne   Abspeicher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�nder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m       Verlassen  des   Editors  inkl.   Abspeicher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�nderten Dateien;  die alten Version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Endung  ".bak" abgespeichert, sofer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icherheitskopie" eingeschaltet  ist (default, 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 P).  Die Datei.i.attribute;  sind die, 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beim  Laden besa�.  Eine neu  erzeugt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mit  den Attributen  "rw-rw-rw"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nn eine  Datei nicht  gespeichert we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  entsprechende   Meldung   ausgegeben.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peichern  der   restlichen  Dateien  erh�l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utzer die  M�glichkeit, das  Programm denno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den. Bei  einer negativen  Antwort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rbeitung  des   zuletzt   aktivierten  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O       wie CTRL-x  o, jedoch  wird zus�tzlich das .i.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; aufgerufen (s. VI "Das Load-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M       wie CTRL-x  m, jedoch wird zus�tzlich das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 dem  Abspeichern der Dateien aufgerufen (s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s Load-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 zuletzt gel�schte  Zeile vor  der aktuellen  Zeil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f�gen, gibt es den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 ("korrigieren")  zuletzt gel�schte  Zeile vor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 einf�gen;  dieses Kommando  kann beliebig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t  werden   (bis  die  maximale  Tex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eic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 (vordefinierte   Tastensequenzen)  k�nnen   mit  dem   E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verwendet  werden. Macros  k�nnen den Aufruf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enthalten.  Hierbei ist  jedoch zu beachten, da� maxim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achtelungen m�glich  sind. Bei  tieferen  Verschachte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 bei  rekursiven  Macros,  wird  eine  entsprechende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 und der Macro vollst�ndi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v         Macro   definieren    bzw.   aufrufen.   Gibt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chlie�end einen  Gro�buchstaben ("A" - "Z"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kann  man den  entsprechenden Macro 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m man  die gew�nschten  Tasten eingibt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enthalten  soll.  Dies  k�nnen  maximal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sein;  zu beachten  ist jedoch,  da�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dertasten  Codes   zur�ckliefern,  die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 lang   sind.   Sind   die   .i.Hilfstex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schaltet, so  werden -  wie gewohnt  - bei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4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ehlseingabe  die  entsprechenden  .i.Hilfstex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zeigt. Abgebrochen  wird die  Definitio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uck der RETURN-Taste. M�chte man in den Macr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 einf�gen,   so  kann  man  dies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mbination CTRL-c  RETURN. Ein Einf�gen vo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t durch CTRL-c CTRL-c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m  Macro k�nnen  an  beliebiger  Stelle  andere  .i.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   werden    (durch   CTRL-v,    gefolgt    von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). Zu  beachten ist,  da� der  direkte  Mac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Tastatur  nur m�glich ist, wenn generell Kommando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�nnen,  also z.B.  nicht, wenn  der Suchbegriff 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jedoch einen Kleinbuchstaben ("a" - "z") ei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 Macro  - falls  er definiert  ist - aufgeruf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unter  diesem  Macro  gespeicherten  Zeichen  werden  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�bergegeben,  als ob  sie �ber  die  Tastatur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w�ren.  Wurde der  Macro noch  nicht definiert  oder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, so  wird eine  entsprechende Meldung ausgegeben. Zum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Macros s. III N ".i.Abbruch; von Macros und Wiederholun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 Abbruch von Macro und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 CTRL-r Kommando  oder Macro  abzubrechen, dr�ckt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  CTRL-Break.   Interne   Zeichenpuffer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 und die n�chste Eingabe wird von der Tastatur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6 Ausf�hren von Shell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 ehp heraus  k�nnen  auch  .i.Shell;-Kommandos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Hierzu dient der Shell-Modus. Ist dieser eingeschal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nach  Bet�tigung der RETURN-Taste alles, was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aktuellen Zeile  steht, einer Shell �bergeben.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der  RETURN-Taste wird  ausgef�hrt und  anschlie�e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-Ausgabe unter  die Zeile,  die als Shell-Eingabe diente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r Block  eingef�gt. Der  Cursor steht  anschlie�e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nach de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s, die weitere Eingaben �ber die Tastatur erwar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im  .i.Shell;-Modus aufgerufen  werden. Geschieht  dies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, "h�ngt"  das Programm;  in diesem Fall kann das Komman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 auch   alle  anderen   -  durch  Bet�tigung  der  Brea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brochen werden  (dies funktioniert nicht, wenn das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die Break-Taste abf�n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.i.Shell;  wird nun eigentlich aufgerufen? Zuerst su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im  Environment nach der Variablen .i.COMSPEC;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, so  wird  ihr  Wert  als  Name  der  aufzurufende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ert. Ist COMSPEC z.B. "c:\command.com", so wird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aufgerufen.   Falls  COMSPEC   nicht  gesetzt   ist,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command.com"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 bei der Ausf�hrung ein Fehler auf, so wird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hlermeldung;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5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d       Schaltet  den   Shell-Modus  ein   bzw.  aus;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schaltetem    Shell-Modus    wird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.Kopfzeile; "SHELL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a       Auto.i.indent;modus tog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t &lt;n&gt; RETURN:     .i.Tabl�nge;  setzen;  der  gew�hlte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lt nur  f�r das aktive Fenster. Dadurch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chiedenen  Fenster  unterschiedliche  Tab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h       .i.Hilfstexte; aus/anschalten;  Hilfstexte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e, die  in der .i.Statuszeile; nach Dr�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n    Buchstabens     einer    mehrbuchsta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ehlskombination angezeigt  werden  (defaul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).  Bei   ausgeschaltetem  Hilfstextmodu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s nur  bei Eingaben angezeigt, die m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geschlossen werden  m�ssen  (z.B.  Eingab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nam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b       .i.Blockhervorhebung; an/aus (s. III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k       Tabkomprimierungsmodus  (TKM)  setzen  (s.  III 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schalteter TKM  wird durch  ein ".i.Tabs;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.i.Kopfzeile;  angezeigt,  ausgeschalteter  T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ch "Spcs". Wie alle in der Kopfzeile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te gilt auch der TKM nur im jeweilig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s       Sicherheitskopie erstellen an/aus (default ist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 aktivierter  Option wird  beim Abspeich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letzt abgespeicherte Version der Datei umben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h.  an  den  bisherigen  Namen  wird  ein 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f�gt (falls  der Name  dadurch  l�nger  al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w�rde, wird er entsprechend gek�r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sogenannten .i.Konfigurationsdatei;  werden bei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 Editors    diverse    globale    Flags    (Sicherheitsko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Hilfstexte;, Block  hervorheben), die .i.Macros;,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 .i.Fenster; und eingeladenen Dateien, und die .i.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einem    .i.Aufruf;   von    EHP    wird    versucht,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onfigurationsdatei; zu  lesen. War dies erfolgreich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n  Fall die globalen Flags und die .i.Macros;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Inhalt  der  Konfigurationsdatei  gesetzt.  Spezifizier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 beim .i.Aufruf; keine Dateinamen in der .i.Kommando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ar eine Konfigurationsdatei vorhanden, so werden �berdi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geladen  und  Fenster  ge�ffnet,  die  der  Benutzer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n Verlassen  des EHP  auffand. Desweiteren  werd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auch die alten .i.Marker;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.i.Konfigurationsdatei;  wird normalerweise  unter  dem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g.ehp" in dem aktuellen Verzeichnis gesucht und auch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  Dies   kann  jedoch  durch  Setzen  von  .i.EHP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   werden     (s.u.).     Zum     Verh�ltnis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  und    Environment-Variable   s.    V  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-Variable .i.EHPINI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6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ie Environmentvariable EHP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Environment-Variablen  .i.EHPINIT;  k�nnen 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    werden,    die    EHP    vor    dem    Lese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onfigurationsdatei; setzt.  Daher  �berlagern  Werte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, wie  z.B. die  globalen Flags,  die Wer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PINIT. Die  Werte aus EHPINIT �berlagern ihrerseits wieder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-Werte, die im Code spezifiziert sind. Gesetzt wird EH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.i.Shell;  durch  "SET  EHPINIT="&lt;Initialisierungs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olgenden  werden die  m�glichen Komponenten  von  EHPINI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n Funktio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autoind;    Der Auto.i.indent;modus  (s. III  G) ist b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n neuen Fenster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nohelp;     Die .i.Hilfstexte;  sind bei .i.Aufruf;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noshowblock;    Die  .i.Blockhervorhebung; ist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nobak;      Beim Abspeichern  einer  Datei  wird  keine 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deftab; &lt;n&gt; Die urspr�ngliche  .i.Tabl�nge;  bei  �ffn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nsters wird auf &lt;n&gt; gesetzt, wobei 0 &lt; &lt;n&gt; &lt;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conffile; &lt;f&gt;   Die  .i.Konfigurationsdatei;  wird  nicht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nfig.ehp"  im   aktuellen  Verzeichnis, 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 dem Namen &lt;f&gt; geladen un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loadfile; &lt;f&gt;   Das  Load-File   wird  nicht  unter  dem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oad.bat" im  aktuellen Verzeichnis, sonder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 Namen &lt;f&gt;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screen; &lt;modus&gt; Die   .i.Bildschirmgr��e;  wird  auf  d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modus&gt;  spezifizierten   Wert  gesetzt,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dies  zul��t. &lt;modus&gt;  mu�  folgend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ehmen: &lt;Anzahl_Spalten&gt;x&lt;Anzahl_Zeilen&gt;. Da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f auch  gro� geschrieben werden ('X').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�rlich nur  die  Werte  sinnvoll,  die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.Grafikkarte; unterst�tzt  werden. Ein  m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spiel f�r  die Anwendung  der screen-Option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: "SET EHPINIT = screen 132x43".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beim  Aufruf des  Editors wenn m�gl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gebene  Gr��e   gesetzt.  Nach   Verlass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s hat  der Bildschirm  wieder das Forma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vor dem Aufruf des Editors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keys; &lt;f&gt;   Spezifiziert  eine   Tastaturbelegungsdatei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Option  nicht verwendet  wird, versucht  E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Tastaturbelegung aus der Datei ".i.tasten.inf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aktuellen Verzeichnis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as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 dem  INed bietet  ehp die  M�glichkeit,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 automatisch  ein Programm  auszuf�hren. Dies kann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Aufruf; des  Compilers sein.  Hierzu sucht  ehp nach  W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O  bzw. CTRL-x  M im aktuellen Verzeichnis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 Namen "load.bat"  (der Name  kann in .i.EHPINIT;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s.  V).  Der  Editor  wird  beendet  und  eine  .i.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, die ihre Eingabe aus load.bat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7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ndern der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 Editor an  die eigenen  Bed�rfnisse  anpassen  zu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 das  Programm .i.km;  (Abk. f�r keymake). Damit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 einfache  Weise die  Tastenbelegung des  Editors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die in der Datei .i.tasten.inf; gespeichert ist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�lt f�r  alle Befehle  die ausl�senden Tastenkommando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Hilfstexte;,      die      evtl.      bei      mehrbuchsta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Tastaturkommandos; nach  Eingabe des  ersten Zeichen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Sollte   die  Datei   nicht  im   aktuellen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en, so  wird eine  neue Datei  erstellt,  die  noch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kommandos und Hilfstex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dem  Aufruf  des  Programms  wird  die  Tastenbeleg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tasten.inf; aus  dem aktuellen Verzeichnis einzulesen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�gt das  fehl, wird  das  Programm  mit  einer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meldung  abgebrochen.   Ansonsten  erscheint  ein  4 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fassendes Menue.  Es enth�lt die Alternativen "Tastatu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",  ".i.Hilfstexte;  �ndern",  "Befehlsnamen  anzeigen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e". Die  gew�nschte Alternative  wird  durch  Eintipp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fer von 1-4 (ohne abschlie�endes RETURN)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Tastaturkommando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 Menuepunkt ist  es m�glich,  f�r ein  oder mehrer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s eine  neue Tastenkombination  einzugeben.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t den  Benutzer nach der Nummer des zu �ndernden Kommandos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 Eingabe    ist   die   unten   beschriebene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ehlsnamen anzeigen"  hilfreich. Dort  werden n�mlich 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en Kommandonummern die Namen der Befehle, beispielsweise "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" angezeigt.  Wird als  Kommandonummer -1  ei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lternative  "Tastaturkommandos �ndern"  beendet. Die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fehlsnummer wird mit RETUR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 zeigt nach  der  Eingabe  einer  Befehlsnumm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leich  -1  ist,  den  Namen  des  Kommandos  und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in  dezimaler Form  an. Es  werden also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  ASCII-Werte    ausgegeben,   aus    denen    die  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  ersichtlich    wird.   War   die  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nummer gr��er  als die  Nummer  des  letzten 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, so wird ein neues Kommando eingerichtet, dessen Numm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gr��er  ist als  die Nummer des letzten existierend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allerdings nur dann sinnvoll, wenn entweder ein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Datei  angelegt wird  oder tats�chlich im Editor-Program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s Kommando  eingerichtet wurde.  Im letzteren  Fall w�rd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�nderung    der   Tastenbelegung   vermutlich   direkt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er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fordert  das Programm  den Benutzer  zur Ei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 Kommandos   auf.  Dieses   wird   mit   dem   Zeichen 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. Ansonsten  darf es  aus beliebigen Tasten be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wenn   sie  gedr�ckt  werden,  Werte  in  den  Tastatu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. Dazu  geh�ren nicht  die Tasten  wie "Caps  Lock"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.  Man sollte bei der Eingabe der Kommandos be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als erste Taste des Kommandos keine normalen Zeichen wie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8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verwendet  werden sollten.  Das h�tte  n�mlich zur Folg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Zeichen  mit dem  Editor nicht  ohne weiteres  in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f�gt werden  k�nnten, da sie nicht als Buchstaben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kombination erkannt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der  Benutzer dann  die Kombination  mit '/' abgeschlo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  eingegebene Kombination  nochmals angezeigt,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pr�ft, ob die Kombination eindeutig ist. Dabei wird geteste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ndere   Kombination  vollst�ndig   am  Anfang   der 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ation enthalten ist oder ob die neue Kombinatio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Anfang  einer anderen  Kombination enthalten  ist. In 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 n�mlich bei der Tastaturabfrage im Editor nicht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elche der beiden Befehle gemeint war. Ist di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eindeutig,  wird eine  Fehlermeldung ausgegeben, die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welchem  Befehl sich  die Kombination  �berschnitt.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 bleibt   die  alte  Kombination  erhalten,  die  eingetip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ation wird  verworfen. Handelte  es sich  bei dem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um  einen  neu  einzurichtenden,  so  wird  nichts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belegung ge�ndert.  Die Anzahl der Kommandos bleibt also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deutigkeit die 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die eingetippte Kombination aus mehreren ASCII-Codes (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auch  bei einer einzigen Sondertaste wie PgUp der Fall s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rden alle bisher vorhandenen .i.Hilfstexte; mit ihren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 und  nach  dem  gew�nschten  Index  gefragt.  Soll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stext  nach   Eingabe  des  ersten  Zeichens  der 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 werden,  so mu�  -1 eingegeben  werden. Dies ist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erw�hnten  Fall der  Sondertasten sinnvoll, da man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Tastendruck  keine mehreren  Alternativen zur Wahl ha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noch  nicht vorhandener  Index angegeben, so wird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Eingabe  des neuen  .i.Hilfstexte;s aufgefordert.  Dies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an  der  ersten  freien  Position  in  der  Hilfstext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, auch  wenn als  Index eine  gr��ere Numme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. Was  bei der  Hilfstexteingabe zu  beachten ist,  steh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pitel "Hilfstexte �nd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erscheint  wieder die  Abfrage der Befehlsnummer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oben erw�hnt, mu� zum Verlassen dieser Alternative hi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Hilfstex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se  Alternative (Nummer  2) angew�hlt,  so werde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Hilfstexte  mit  den  dazugeh�rigen  Nummern  angezeig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  wird   dann   nach   der   Nummer   des   zu   �nd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Hilfstexte;s  gefragt.   Existiert  der   Hilfstext   mi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en Nummer nicht, wird die Abfrage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e der  Hilfstext mit  der angegebenen  Nummer, so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 und  der neue Hilfstext abgefragt. Um in einem Hilf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 zu   kennzeichnen,  die   bei  der   Darstellung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Statuszeile; des  Editors farblich hervorgehob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das  entsprechende Zeichen  in runde  Klammern 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M�chte  man beispielsweise  einen Hilfstext  "Zeile: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r" eingeben, wobei die Anfangsbuchstaben der Worte "hoch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ter" hervorgehoben  werden sollen,  so mu� folgender Hilf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19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werden:  "Zeile: (h)och  (r)unter". Der  Hilfst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RETUR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Befehlsnam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Anwahl dieser Alternative (Nummer 3) werden all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kommandos nach  ihren Nummern geordnet mit den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namen angezeigt.  Diese Alternative ist dann n�tz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in  Tastaturkommando �ndern  m�chte und  die  Nummer  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den Kommandos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 immer eine Bildschirmseite mit Befehlsnamen gef�l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die  Meldung "Bitte  eine Taste dr�cken, a=.i.Abbruch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man  bereits gefunden,  was man  suchte, kann  die 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Eingabe des Buchstabens "a" abgebrochen werd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 f�hren  zur Fortsetzung  der Auflistung.  Nach Abschl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kehrt das Programm automatisch ins Hauptmenu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lternative (Nummer 4) beendet das Programm .i.km;.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belegung wird in die Datei .i.tasten.inf;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0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nhang A - Editorlimits und -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.i.Zeilenl�nge;   ist  auf   500  Zeichen   begrenzt. 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.Fenster; kann  maximal &lt;maxint&gt;  Zeilen enthalten. Dies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t von  der L�nge  des  Integer-Datentyps  auf  dem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 ab. Gleichzeitig k�nnen 9999 Fenster ge�ffn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�lt ein  Text die  maximale Zeilenanzahl  (s.o.), k�n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cke mehr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underscore  -  CTRL-H  Kombination  am  Zeilenende  wir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ichenes Blank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OS/2-Version arbeitet das Ausf�hren von Shell-Komman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iltern  von Bl�cken  nicht. Diese  Funktionen  sollt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f�hrt werden, da sie zum Absturz des Editors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1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nhang B - �bersicht �ber die Tastatu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   Zeichen, auf dem der Cursor ste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Del              Zeichen links vom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Zu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Zu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   Umschalten zwischen Einf�gen /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-Links        Ein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-Rechts       Ein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-Oben        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-Unten       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   Eine 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  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  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Zur n�chsten Tab-Positio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         Zur n�chsten Tab-Positio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eak         CTRL-R und Macros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           Zur ersten Zeile im Fenst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      Zur letzten Zeile im Fenst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Rechts  Ein Wor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Links   Ein Wor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hoch    Text im Fenster um eine Zeil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feil-runter  Text  im  Fenster  um  eine  Zeile  nach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-links    Aktuelle Zeile  zur mittleren 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-hoch     Aktuelle Zeile  zur obersten  Zeile im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feil-runter   Aktuelle Zeile  zur untersten 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Up         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Dn          Zum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gUp           Halbe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gDn           Halbe Seite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            Zeile vor aktueller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  .i.Cut; (im .i.Paste;-Puffer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       filtrieren (DOS-Filterprogramm aufru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indent (Block ein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     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    lesen (aus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       Ende normaler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       .i.P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       Ende .i.rechteckig;er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    schreiben (in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       un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       weg (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            Controlcodes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   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       neu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  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      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   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2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       Suchen / Ersetzen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Autoindent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      Blockhervorheb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DOS-Shell-Mod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     Hilfstext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       Tabulatorkomprimierung  beim  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    Sicherungskopi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       Tabulatorl�ng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             L�sche Zeichen unter Cursor (DEL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           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j             Join   (Aktuelle    Zeile   mit   nach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kn�p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             Gel�schte Zeile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        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m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             Suchen / Ersetzen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            Zeile hinter der aktuell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            Ab Cursorposition bis zum Zeilenend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            Wiederholfunktion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            Sp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Zum Block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Direkt (per Zeilen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       Zum .i.Blocke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     .i.Marker; anspringen (h�p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    Zur letz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    .i.Marker;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            L�sche Wort, auf dem Curs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             Unterstreich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v             Macro definieren / abla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auf (Datei in neues Fenster 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    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direkt (per Dateiname)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  Gr��e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Index (Window per Nummer anspr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       Zum n�ch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Zum vorhergehen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       Gr��e wechseln (letzte Gr��e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        Window schlie�en (z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            Exit (Ver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       mit Abspeichern ohn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       ohne Abspeichern ohn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       mit Abspeichern mit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       ohne Abspeichern mit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   Aktuelle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3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fa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uch..............................................2, 9, 1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..................................................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ruf..................................................8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d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gr��e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ende.............................................6, 7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hervorhebung.......................................3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C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file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codes................................................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s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......................................................7, 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tab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PINIT.................................................7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meldung...........................................4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meldungen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.....................................2, 4, 6, 8, 9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index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technik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programme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�zeile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karte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stext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stexte.................................13, 14, 16, 1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.......................................3, 8, 10, 12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......................................................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.........................................................17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...............................................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.....................................2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zeile.......................................9, 12, 13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-File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file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....................................................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..................................................4, 1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ak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help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howblock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en...............................................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string..............................................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....................................................7, 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men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eckig...............................................3,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..................................................3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sabfrage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 501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..................................................2,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zeile............................................11,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�nge...............................................12, 16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4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........................................................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kommandos...........................................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.inf..........................................2, 17, 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en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enennen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reichmodus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l�nge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5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fang Verzeichn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f�hrung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llgemeines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Aufruf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Bildschirmaufbau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1 Fenster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.1 Kopfzeile (obere Rahmenzeile)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.2 Fu�zeile (untere Rahmenzeile)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 Statuszeile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3 Farben bei vorhandenem Farbmonitor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Interaktion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Laden von Dateie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Kommandos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Manipulation der Textposition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 Cursorbewegung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.1 zeichenorientiert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.2 wortorientiert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.3 zeilenorientier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.4 fensterorientiert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2 Anpassen des Fensterinhaltes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.1 zeilenorientier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.2 seitenorientier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 Absolute Spr�nge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.1 dateiorientiert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.2 zeilenorientiert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.3 blockorientiert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.4 letzte Position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4 Marke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Dateioperationen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Blockoperatione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1 Blocktype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2 Anpassung der Blckmarkierungen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3 Blockhervorhebung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4 Die Blockbefehle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Fensteroperationen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Funktionen zum Fensterwechsel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1 Fenstergr��e und -position �ndern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2 Fenster �ffnen bzw- schlie�en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L�schen und Einf�gen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.1 zeichenweise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.2 zeilenweis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.3 Zeilen verkn�pfen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Suchen und Ersetzen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.1 Suchen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.2 Ersetzen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.3 Suchen nach mehreren Leerzeichen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Tabs und Indent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.1 Autoindentmodus aktiv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.2 Autoindentmodus inaktiv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Wiederholen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.1 Wiederholen des n�chsten Kommandos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.2 Wiederholen des letzten Suchen/Ersetzen-Kommandos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 Unterstreiche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 Controlcode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2 Verlassen des Editor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6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HP            8. Dezember 1992     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3 Undo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Macros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5 Abbruch von Macro und Wiederholungen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6 Ausf�hren von Shell-Kommandos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7 Verschiedene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ie Konfigurationsdatei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ie Environmentvariable EHPINIT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as Load-File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ndern der Tastaturbelegung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Hauptmenue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Tastaturkommandos �ndern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Hilfstexte �ndern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Befehlsnamen anzeigen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5 Ende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nhang A - Editorlimits und -bugs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nhang B - �bersicht �ber die Tastaturkommandos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tichwortverzeichnis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nhaltsverzeichnis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e Verzeichn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Riesenhuber                Seite 27                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