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bugs that may impede your use of PMView. Bugs in PM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, followed by known bug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PMView 0.85a. Please help us find so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and all bug reports at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thing that looks like a bug in PMView is real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is fully multi-threaded. In versions before 0.85a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d file loading was by default an idle-time threa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this default, but if you're installing over an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select "Use _idle time loading and saving" (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PMView's Options notebook), please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an idle-time thread is that you can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ts* of copies of PMView simultaneously without slow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y much. The disadvantage is that there are some "gree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hat use so much CPU that they essentially "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dle-time threads from running. If you're doing a length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then start one of these greedy programs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ze" until you exit the greedy program. The load statu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get "stuck" where it is; as soon as you quit the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load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will *only* apply if you enable idle-tim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It *won't* happen if you leave the setting alone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eriment to see if you can get better performance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 above. And also be aware that you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-time loading for a particular session by using /IDLE_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_IDLE_LOAD command-l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here on is a bug in OS/2 and *not*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PECIFIC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works fine under OS/2 *with* the Service Pack install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ed version 2.00.1, and under the December (6.479)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We do not know of a *single* person who has run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der the original shrinkwrapped OS/2 2.0 *before*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PMView under the March (6.498)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Upgrade to the generally-available version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OS/2 does *not* recover very gracefully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. Running *many* copies of PMView while view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get you in trouble. (Remember, a 1024x768x256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768K of pixel data al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"feature" of OS/2's WPS that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Suppose you associate *.GIF files with PMVie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double-click on a *.GIF file (when you have 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n, for instance) and PMView will start up and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"feature" is this: If you start up PMView this w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_File _Delete, OS/2 will kill PMView shortly after the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Peter is thinking of a workaround, but I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ing" this is a high priority. Please let me know if you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CREEN DRIVE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nder a screen driver that does not support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very good results. As of this writing,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drivers for the XGA, ET4000, Trident, and ThinkPad 70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support Palette Manager. (These driver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 or OS/2 2.1.) I am told that OS/2 2.1 includ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pport for several other adapters, including the 8514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release version of OS/2 2.1,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LL of the bugs listed below have been fixed. (Wa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!) If you are still running OS/2 2.0 + SP, or an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keep reading. The surest fix for these bugs is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op a menu down over a window that's using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ed part of the window will later be redrawn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This is (partly) why we have the F5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T4000 / TRIDENT SERVICE PACK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Service Pack, and if you run a program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just PMView) that changes the screen palette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con on the OS/2 desktop, YOUR COMPUTER WILL HANG!!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careful if you want to try this out. This bug occurs on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screen driver. It also occurs o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and the screen driv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hortly afterwards. This bug is fixed in the Decemb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nd, of course, in the release version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oes *not* occur on the XGA, nor on the ThinkPad 7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/ TRIDENT / THINKPAD SCAL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s for the ET4000, Trident 8900C, and ThinkPa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aletted bitmaps correctly. This is why we have our ow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ilt into PMView. You can disable these routin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_View S_ettings, going to the Spe_cial page, and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 PMView's _own scaling routines") to see the bugs firs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BUGS.DOC / 6-21-93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