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OS/2 2.x port of the GNU GhostScript 2.5.2 with a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driver (Version 2.5a by Jim Ya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Edit the file gs.cmd file.  Set the position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with the environment variable gsos2_pos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sos2_pos=X Y windowCX widowCY imageCX image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(X,Y) is the lower left corner of the fram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CX and windowCY are the width and height o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, and imageCX, imageCY are the width and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. If the document size is larger then the cli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ze, scroll bars will be created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use the arrow keys and the Page Up, Page Dow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 the scroll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52 4 442 572 442 57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gsos2_pos specified in gs.cmd are ok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00 x 600 display.  Also,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gs_lib to tell GhostScript were the initializ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s_init.ps, gs_fonts.ps, etc)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, set the environment variable gsos2_dpi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sos2_dpi=Xdpi Ydp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Xdpi = WIDTH / (paper width in inches), and Ydpi = HEIGH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aper height in inches).  For example, if you specify 44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TH and 572 as HEIGHT for gsos2_pos, and you wan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 window to preview 8.5 inch X 11 inch documen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dpi = 442 / 8.5 = 52 and Ydpi = 572 / 11 = 52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duce better results for halftone patterns (dithe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make Xdpi = Y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environment variable gsos2_mode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sos2_mode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 = 1 for 256 color mode, N = 2 for 16 gray scale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0 for 4 gray sca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ype 'gs' from a windowed os2 session. 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s "-sDEVICE=gif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select the gif8 device.  Note the quote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DEVICE=gi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program: type 'quit' or double click on the ghos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pper left hand corner of the dra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commands when either the command window or the draw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input focus.  However, the drawing window accepts on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ncluding carriage return and backspace, but no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ab.  The ability of the drawing window to take input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for passing carriage return to the GS interpreter in respo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howpage, press &lt;return&gt; to continue" prompt, and for issus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ke "(tiger.ps) run".  Since the inputs to the command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to the drawing window are maintained by differents threa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haracter buffers, you should finish typ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punctuated by carriage return) before switching to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should not start typing a line into the command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switch and type the rest of the line into the dra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dd a program object to one of your folders that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'gs.cmd', and then attach the ghost.ico icon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archive) to the program object.  Then you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rop a PostScript file over the ghost icon and 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display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Edit the file "fontmap" so that GS uses the .pfb fo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sfonts directory.  For example, appe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Helvetica</w:t>
        <w:tab/>
        <w:t>(d:/psfonts/helv.pf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end of the file fontmap, and GS will use d:/psfonts/helv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it needs the Helvetica font.  For your conv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file called fontmap.tail is included with this arch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append fontmap.tail to the end of fontmap, G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of the ATM fonts that came with OS/2 2.0.  Fontmap.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umes that the ATM fonts are in the d:\psfon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use forward slashes to separated directories - i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(/apps/gs/tiger.ps) run" to preview the file 'tiger.p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en using the 256 color mode, some windows' colors are all wro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cause these programs do not handle the WM_REALIZEPALET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  Solution: don't use these programs, or use the 16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of the gspm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en using the 256 color mode, if a dialog box covers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nd then is removed, the area under the dialog bo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colors.  This is a bug related to the palette management of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ort, PM redraws the area under the dialog box (or pull down 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draws it incorrectly when the physical palett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, the application is responsible for redrawing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overed by other windows and then exposed.  Solution: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restore the dra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using the 256 color mode, if you run another program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RealizePalette function, or if you run a full screen do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turn to the OS/2 desktop, the drawing window no longer 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rrect colors.  This is because a) only the window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focus will have its palette realized absolutely, and b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bug in the function GpiBitBlt when using non-defaul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.  Solution: use the 16 gray scale mode of the gspm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ort a problem, include a detailed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yang@daedalus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