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 wonder who came up with the day Easter was supposed to fall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March, sometimes in April? How can thi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"The Best of The Old Farmer's Almana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in A.D. 325 the Council of Nicaea ordained that the celebration of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nceforth take place on the Sunday that immediately follow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on or after the vernal equinox. Should the fourteenth day of the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regarded as the day of the full moon, fall on a Sunda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ion of Easter was deferred to the following Sunday (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ce with the Jews' celebration of Passover). This ru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ever si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wo programs to help you determine when Easter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(Just in case you don't know what 'vernal equinox'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is a REXX program (OS/2) and the other is for BASICA/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or OS/2). These are released into the public domain to be used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If you have any questions or comments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ug Met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xington, Ohio  44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