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PDK- Help Engine Dev. Kit : helpEng Doc V7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Jul. 11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mpiler, Run-Time help engines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Dos, OS/2, DESQview/X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Documentation (Text)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ve(PX), Native(Mem), Win30, Win31, Quick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LP, TVHC, POPHELP, DESQview/X, OS/2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.EXE    -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EXE      -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.EXE         - Mem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DOC      - Help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DEMO.HDF   - Demo Hel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DEMO.HDF    - Demo Help Project -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DEMO.HLP   - Demo Help Project file for Windows WI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REG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F      - Help Development Kit hypertext help databa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SE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TOP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LNK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KEY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(HLPDK) is a sharewar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duct valuable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you will receive a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help engine features, and many examples of usage.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ith the latest HLPDK version, and DPMI (dos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help compiler and engines!. (The memor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engine can display huge databases only in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will help us to create the next versions of HLPD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reques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to consider - If you want to create Windows Help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urchase a word processor that can output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for Windows 2.0 package, for example, is listed at around $5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compiler will perform RTF overrides in topic'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version. In previous versions if you had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o be overridden in a topic name, hot links could not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ot-links were overriden with a prefix '\' charac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names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WD switch to the helpC compiler.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formation about topics and links that were translat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mpatible with the target source, turn Warning Displa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/W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nditional Defines to the compiler. Us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tatements (.ifdef/.ifndef/.else/.endif) to compi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your source according to different defin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ELPC.DOC file for a complete discussion of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TXT switch to the helpC compiler.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document with page breaks, headers and foo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put source .HDF file. With this option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reate both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/TXT format creates a Table Of Conbtents and Index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that you might want to print with your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Cross Reference Report format was improved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 columns. Link Error lines have been improved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name for quick error diagnostic. D.J. Murdoch i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ggested these enhan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title string in the topics table has been expanded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is was done to allow longer titles in /TXT /PX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T+ targets. Old Native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s will be able to display topics of up to 16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. 500 only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pic's title will be seen in winhelp's secondary (Go To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of the search function, instead of the topic nam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evious versions. Thanks for D.J Murdoch that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.PAGELENGTH and .PAGEWIDTH statements 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se statements to set the printed page size in /TX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g in winhelp's HCP that does not parse the RTF \tab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ver-ridden by helpC that replaces TAB characters with a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that contains the \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is a system tha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-text database help systems with topics and hot links,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editor and the help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atabases can be distributed (free of charge) with the HELPE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help engine displa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database format is release to the public domain, if you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dox Engine you can use the help databases with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Users can purchase the Help Engine Source C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plications that do not use the paradox engine, using the Nativ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piler that is part of this development k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create Windows Help source files from the same 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elp sources are created!. Write your help once, and cre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for Dos, Windows, OS/2 and DESQview/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ame source you created your hypertext databas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document with automatic table of contents and index s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ISoft D&amp;M if you want to purchase the WINTEXT UI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programs, and use the help engine window in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 enter HELPC HELPDEMO to compile th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mpilation process is ended, enter HELPENG HELPDEMO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mpile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 line enter HELPC HELPDEMO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at HC31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C31 is the Microsoft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, open the HELPDEMO.HLP file from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ice - if you do not have the HC help compiler from window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 compiled version of HELPDEMO (HELPDEMO.HLP)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eel the quality of the output that can be generated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purchase the HC31 program (Included with the SDK, B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PW, BP and probably some other packages), or download it from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Microsoft had uploaded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dows 3.0, or want your help fil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Help 3.0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W30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THELP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 -x -e100 -p -i -oHELPDEMO.TPH HELPDEMO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QuickHel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Q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AKE -e15 -oHELPDEMO.QH HELPDEM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TV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V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HC HELP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POP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P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 /Q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DESQview/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XD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VXHELP HELPDEMO.HLP @HELPDEM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ELPDEMO.HLP d:\DV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Native Mem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MT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HE HELPDEMO to view tha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IPF (OS/2)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OS2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FC /IN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the VIEW Command to browse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text document with table of contents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XT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he help engine program enter HELPENG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help database you want to view from the list box.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ycle between hot-link words, and press Enter to go to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name of the SET file of the database you want to activ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it on the command line, and the help engin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use, you can use it to point at the hi-lighted li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m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ALT-T key combination to choose from a list of TOP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Press ALT-B to go back to the previous displayed TOPIC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ommand can be given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F10 to open the menubar, and use the arrow keys to nav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When you find the option you are interested in,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xecute it, or the Esc key to cancel. The menubar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help database please refer to the HEL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Native Mem Format Databases, Please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o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(c) copyrighted by Loewy Ron, 1992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HLPDK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ouble Shoot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some kind of an error message while using the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please refer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Ops: xxxx erro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generated by the Paradox Engine if an intern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a message that is not understood (e.g. Table is bus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y running the Help Compiler or the Help Engine with anothe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f the problem exists, if it does, turn to the nex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ry to see what the difference between the input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your free memory, try to move some TSR's from mem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compiler/engine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ck if you have loaded dos SHARE program, it is advised to u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s that use the Paradox Engine. If you receive a 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try to see if you have another program that uses the s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ession (Windows/DESQview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NIC - Please contact the distibuter/author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C31 help compiler will generate a error in RTF fil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4.0+. This should solve the problem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exists - please try steps 2 and 3, and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a binary disk editor to look at the character at the position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 file (where x is the error position reported by HC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ry to replace that charqacter from a special PC oem chara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ascii character (such as *). If the problem st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ISoft D&amp;M/The author, otherwise - you probab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ross a character that HC31 can not handle. In that case 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300b (the one that generates winHelp 3.0 format),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your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generate a FE02: Out Of Memory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V3.0+, to include ;INDEX direct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complain about undefined context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probably have a contents.h file in the current directory, that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to bind the help topics to Borland's IDE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naming this file, and re-compile with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 will not create the database when compiling to Native Mem (/MT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y compiling with report generation on (/R+) to Nativ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/PX+) format. If there are errors, consult the HELPC.LST file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database is BIG, you might not have enough memory -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Mem tables are generated in memory.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X protected mode compiler (Availabl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an old-database when tring to ope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the database using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un-supported database format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Eng can not display Native Mem databases, and HE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PX databases. Use the other help engi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ill not be able to open a Native Mem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protected mode HEX help engine. (Available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s HL - Borland's Help Lin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L is not included with Borland C++ or Borland Pascal, Borland se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itional package called Borland Open Architecture (and Borlad O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) that include among other things - the THELP help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encountered some users that ran into problems, becaus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use the dos SHARE program. We advise that you will alway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rst Version, Written for TXS V3.0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WTGEN project, and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LT-X (EXIT) comm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/R switch for the helpC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his version the helpC compiler can gene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the Microsoft help compiler (H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ource .HDF). If the /w+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C compiler will create a .HPJ and .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Windows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a compiled version of the help demo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program. (View this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HC Windows Help Compiler, to see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generated with the helpC compiler, as a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RTF files will now display special characters ({, },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fixing them with the RTF over-ride character (\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were converted from TP6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nd help compiler use the Paradox Engine V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. (No need to keep your old PXENGINE.OVL fi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W30 and /W31 switches to the helpC compile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set the output for the HC30 and HC31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scroll bars are are shown after a lin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rouble Shooting"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have DPMI versions to handle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only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display a new topic from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om the place that shows the current acti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in the help engine program can now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s of the help topic, that do not include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use click on a link, when the left-column is not 1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recognize .TOPIC and .END-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declaration keywords, as well as the .ENTRY and .EN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used unti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topic table has a new field in it - the title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you can specify the title of the help window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topic. Because of this field,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er versions of the help development k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. (Please refer to HELP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accept .TITLE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TRY (.TOPIC) line, to define a title to a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Microsoft Quick Help sources, and Borl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translate ~~ in the sourc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~ sign in the help database. (In versions 1.x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~ sign in your help outpu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except ALT-B as the go-back short-cu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received several complaints that the HC31.EXE winHelp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work, and aborts at a specific place (byte 0x122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F file created by running HELPC /W31 HLPDK. It seem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 the HC31 compiler is not able to process all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e � character that appeared in byte offset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d the HC31 compiler to abort. I do not know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, I will try to investigate, and if I can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- I will try to contact microsoft (hey folks - they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out. In the mean while - the HLPDK.HDF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- can be compiled by the HC3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noticed that not all of the .HL files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ork. I must admit I can not find the reaso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estigate. I must admit it looks like a problem with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imentation I have. In the mean while - plea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stigate the help development kit, and inform 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blems you 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ontact me (NEW NEW NEW) on my NEW (did I say tha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ddress :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internet that is : 100274.162@compuserve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any enhancement requests, bug reports or other th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currently in the process of planning the next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inpu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QH (quickHelp) files will now display backslash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in the source file, by pre-fixing them with the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\), when the /QH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H (quickHelp) links will now be visible, even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. These links will appear in BOLD face, by us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people interested in the HC help compiler -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n your development package (I was told that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edition does not include it)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b version from CICA, in the win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- Added TVHC Support - Use the /TV+ switch to create TVH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compile using your version of TVHC (PASCAL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HELP code generation was improved to support HL v6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as part of the Borland Pascal Open Architec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change the following things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ource screens inlude a ;INDEX directive, so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on FE02: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new dummy screen that is needed for Borland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enerated as the first screen in the soure .H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mpile the generate code using HL's -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ng a number which is bigger then 1. H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one error message - that screen DUMMY is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be ignored, the resulting .TPH/.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a valid THELP and IDE help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HL V6.0 should still work, with better results, beca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Memory errors should be eliminated as well. (Do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-e switch with a value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.TITLE directive cause titles to be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LINKCOLOR and .LINKHIGH commands in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(.HDF) - that set the color of links in "norm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 states. This feature is relevant onl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tive paradox engine (Help Engin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INCLUDE commands to the .HDF specification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efinition file command to create complex help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osed from multiple .HD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program will abort with an error message if no .end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as supplied to the last topic in a .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T-T Topic Index command to the Help Engine.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nd choose from a list of all the topic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For ease of use the topics are displayed with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on user's request - The ALT-X command will not have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TAB in order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Search facility of WinHelp V3.x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button of windows help engine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itles available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FIXED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xed font. (By default a proportional font is use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at your help databases are not aligned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winHelp format, use this command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as converted to perform multiple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, if these pas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imum topic name length was expanded to 40 character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V2.x help databases will have to be r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Text displayed for a link was expand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T-B HelpEng command has been enhanced to retur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OPHELP Source Generation. Use the helpC /PH+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source that can be used by TurboPower Software's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- to create a pophelp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win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C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ource Generation is much faster in this vers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is NOT the native format, and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helpC storage requiremen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as well, because no paradox topic and link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during the compil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ice that if POPHELP is the target, a temporary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still be created, during pass 1 pre-processing,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be much faster than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ing the hlpdk source on my 33MH 486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c hlpdk /w30 /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1.76 sec. in V3.1 Vs. 5.23 sec. i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ARAGRAPH .. .-END-PARAGRAPH paragraph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ic text section of the .HDF language.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long paragraphs that will be wrapped as one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lp window is resized by the user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 winHelp code gen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 for furthe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o Paradox Engine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asier development the .TOP and .ENDTOP commands are equiv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.TOPIC and .END-TO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 data file name is given to the helpC compiler, the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arget specific extention is give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help topics and link names are not specified,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d from the set name are given in this versio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s that wer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long topic names, that include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, regarding the /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DESQview/X code generation suppor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DOC File for the /XD+ HELPC Switch.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enerated source you will have to use MDVXHEL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J. Bodoh, that can be found in the file DVXHLP1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V-X directory on SIMTEL20, and probably som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nternet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T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L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C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terminal font. (By default a proportional font is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vert your help database that uses PC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want to preserve these characters in the 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hen comiling to winhelp format, character with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 than 127 will be translated using the RTF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. The "Famous" HC31 problem is over.. . (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ffered by Mr. Lars Fosd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to winHelp Target, TAB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tf \tab commands. For other targets no TAB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It is advised that you set your editor to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the /CS switch to the helpC compiler. Using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 and links can be set to be case sensative. It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witch, unless you want to create lower c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help engine such as POPHELP or THELP. Please notice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to ON (+) can break help databases that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 Use With Care!. (By default case sensativity is set to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help engine can now handle topics with up to 5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. 125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convert illegal winhelp 3.1 (HC31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tles to spaces. The previous version corrected only bod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id not detect illega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LP (HL) is the target, The OVERVIEW top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- This is the name that MUST be attached to ;MainInd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LP, if we want the IDE to display them as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compiler will look for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CFG in the current directory, and if it finds on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es in this file before any othe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Characters (ASCII &lt; 32) are not acceptble by HC31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 will now create the RTF over-ride for thes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 use virtual memory tables for cross referenc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compile with report generation is faster. On my 486-33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HELPC HLPDK /W31 /R+ took 11 sec. i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s. 5 sec. only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ide effect - the compiler will not create the helpct*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uring Pass 1 of POPHELP and DV/X source generation -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able will be used instead of a paradox t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Code generation will be both faster, and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space for these targets. On my computer HELPC /R- /PH+ H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2.32 sec. Vs. 3.24 sec. o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TEXTCOLOR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alue of the text color. This command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ative help form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menu-bar to the helpEng help eng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program can display multipl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ave and print a help topic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cross reference report that was cut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names, and report on errors tha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Optimized Native help database format is introduc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The new Native Mem format uses Fast,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based indexes to display help faster, and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verhead. The HE.EXE Help Engine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smaller in size than HELPENG.EXE, because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dox Engine in it. The Help Databases Generated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format is simple RAW Binary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handled in memory by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now supports the /MT+ switch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Source Code is now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dditional cost) for the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tive Paradox Based format is still suppor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used to handle Huge help databases tha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mory, or to support PAL/ObjectPAL help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aradox/Paradox for Windows. Use the helpC /PX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to this target. The HelpEng.EXE help eng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and HE help engines will not terminate ab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 or Save Topic commands are given with an empty deskt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engine will issue a warning message and contin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 Engines will restore the initial text cursor siz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. This was noticed by Prof. Timo Salmi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Navigate menu to the help engines. Use this menu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navigate the help database - choose from the overview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word support to help databases using the .KEYWOR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 syntax. Use this command to add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arch by keywords to your hel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version of the helpC compiler, Native (/PX+, /MT+), win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/W30, /W31) and THELP (/TH+) sources support the keyWord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refer to the HELPC.DOC file for a formal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set format file has been changed to support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, old databases will have to be re-compil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T-S (Search command) to the help windows in the HEL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Use this command to search on the keyword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S/2 IPF source generation. Use the /os2 switch of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 to generate code to the OS/2 IPFC compiler.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(.par .. .endpar/.paragraph .. .end-paragraph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targ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number of input lines displayed as processed by the help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actual number of input lines in the source HDF file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ext lines only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error reporting has been improved to includ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occu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support, and other ideas were suggested by MunLeong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aniv Golan helped me with beta-testing, debugging and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is also the programmer of the HPC2HDK program (available in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e near you) that convert the HelpPC technical database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HelpPC database is a wonderful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urphy notified me of the paragraph formtting difficul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the .PARAGRAPH .END-PARAGRAPH 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VXHELP is a copyright (1992) of Daniel J. Bodoh. I have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ent documentation of DESQview/X help format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31 problem with characters with ordinal values biggen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lved thanks to Mr. Lars Fosdal of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ursor restore problem in the help engines was reported by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 Salmi of the Univ.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J. Murdoch suggested the Cross Reference Report enhancments, and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Search list box titl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