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im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ime is an OS/2 REXX Command File that will dial the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ory and set the system clock to the Naval Observato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ime is not precisely accurate in that it does not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lag from the communications thru program execution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of the system time.  However, it should set the system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second of Naval Observato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very first version of setime.  I've tested it on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cs HST modem, only.  I suspect that there might b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in the Hayes AT command set for other modem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not respond the same as m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ime is freeware.  Feel free to copy it, modify it, d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it.  Just don't hold me responsible for any problem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you or 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OS/2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me &lt;year&gt; &lt;offset&gt; &lt;PhoneNumber&gt; &lt;ComPor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year&gt;        = 2 digit year (e.g. 1992 =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ffset&gt;      = Hours that your local time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enwich Mean Time. Easter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 = 4 (i.e. 12:00 noon GMT is 08:00 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honeNumber&gt; = Phone Number of Naval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202-653-0351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Port&gt;     = ComPort where your modem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1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reason setime cannot connect, it will timeout after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erry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11 Pinehur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mington, DE 1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73237,1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