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*** ORDER FORM *** ORDER FORM *** ORDER FORM ***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use this order form.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note that contains all the information below (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, how many registrations and disks you want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each registration should be)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MView registr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$35/registration. Sub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: ____________________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HAVE ONE NAME FOR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1.44MB disks with *un*registered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$7/disk. Sub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YOU WANT THESE ITE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accompany your order. We accept check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nited States dollars. Make your check or 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Julie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along with your paymen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0 Brae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  47408-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