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bugs that may impede your use of PMView. Bugs in PM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, followed by known bug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PMView 0.86a. Please help us find so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and all bug reports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here on is a bug in OS/2 and *not*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CIFIC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you should run PMView under the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2.1. This version fixes many screen drive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e *second* Service Pack for OS/2 2.0 is also reput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, but we 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PMView under other OS/2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not "damage" your system, the screen driver bug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OS/2 does *not* recover very gracefull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. Running *many* copies of PMView while view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get you in trouble. (Remember, a 1024x768x256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768K of pixel data alone!) Also, turning on col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"_Color" page of the options notebook) can increase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ignificantly. (Even an "optimal" 24-bit col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take up to 2MB RAM if it is fed an image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"feature" of OS/2's WPS that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Suppose you associate *.GIF files with PMVie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ouble-click on a *.GIF file (when you have 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n, for instance) and PMView will start up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feature" is this: If you start up PMView this w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_File _Delete, OS/2 will kill PMView shortly after the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there is sufficient interest, Peter will tr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CREEN DRIVE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nder a screen driver that does not support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very good results. As of this writing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drivers for the XGA, ET4000, Trident, and ThinkPad 70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upport Palette Manager. (These drive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or OS/2 2.1.) I am told that OS/2 2.1 includ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pport for several other adapters, including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release version of OS/2 2.1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LL of the bugs listed below have been fixed. (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!) If you are still running OS/2 2.0 + SP, or an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keep reading. The surest fix for these bugs is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OS/2 2.1. A lower-cost alternative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 second Service Pack for OS/2 2.0, but we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op a menu down over a window that's using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d part of the window will later be redrawn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This is (partly) why we have the F5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T4000 / TRIDENT SERVICE PACK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ervice Pack, and if you run a program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just PMView) that changes the screen palette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con on the OS/2 desktop, YOUR COMPUTER WILL HANG!!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 if you want to try this out. This bug occurs on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screen driver. It also occurs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and the screen dri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ortly afterwards. This bug is fixed in the Decemb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, of course, in the release version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oes *not* occur on the XGA, nor on the ThinkPad 7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/ TRIDENT / THINKPAD SCAL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s for the ET4000, Trident 8900C, and ThinkPa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aletted bitmaps correctly. This is why we have our ow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to PMView. You can disable these routin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_View S_ettings, going to the Spe_cial page, and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 PMView's _own scaling routines") to see the bugs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BUGS.DOC / 1-13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