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BM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MR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.  Registration is $15 US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5 US for a server license (add $1.00 for orders outside th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ut to "Z-Space".  Checks from Canadian bank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$5 to cover exchan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278 W. 22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veland, Ohio 44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     [ ]  Individual ($15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 Server (unlimited user - $35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BMR?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tware software are you running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