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IBM Corp.  (C) 1992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an existing OS/2 V2.x system.  The BOOT system can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V2.x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 When installed on a har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VDM option to add support for full screen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.  The ability to switch between different Scr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upported by the supplied Protect Shell program, BOS2SH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V2.x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V2.x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\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les (so far) are always foun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 to point to these redirected sources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defined in "GG24-3780 : OS/2 V2.0 and V2.1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ual format OS/2 CSD remote installs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-Disk BOOT system using only the A: driv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eh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OG file; e.g. TRACE=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AMR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 system. 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.INI 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.INI 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.INI 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.INI 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neth A. Kahn,  IBM 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333,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il   - USIB25P9 at IB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HELP option to optionally add support for OS/2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pied, and a SET HELP= statement is added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SY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YSINSTX as an optional install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optional target to 2DISK option (2DISK=x: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code to cleanup, and remove, BOS2TEMP when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dOU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ified all cases where BOOTOS2 ends in error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non-zero co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tacker Suppor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d COM.SYS as file that BOOTOS2 will inst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al mouse support (not needed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 or a single direct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ctive system, it will copied to target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