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DirMaster registration for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ogi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Alexander Wil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smarkveien 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13 Troms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a private (FIDO, SBC or any BBS mentioned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me with the following form filled out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will then be mailed back to you the same way I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ish to register DirMaster NOW! I will gladly pay the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key to me (include your snailmail addres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 key send by any of the other m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nailmail address (adress REQUIRED even if you use FIDO/SBC/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FIDO/SBC address: (Zone:Net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illeMo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ProSoft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Oslo HD BBS 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Big Blue BBS   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SoundServer BBS Usernam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registration key. Must be your REAL name (Aliases NOT accep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nly use the 27 English characters. No country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orwegian, sorry) Max 50 characters including spac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 $20 (or 140NOK) included (form must be snail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Postgiro #0826 039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also be used from outside Norwa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UROGIR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refered payment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will be sent to you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arrives on my account/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: I will only accept USD and NOK as payment currenc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/suggestions to DirMaster (if you have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