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GR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Februar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Grep Utility for OS/2 2.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OS/2 2.0 protected mode, command 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OS/2 2.0 GA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 was designed to search from the current path on downward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searching for files in the current path and any sub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GREP start its search from the root directory prepend the \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os2\util] grep printf \*.c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GRE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search-string filespec [-hsi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tring       This is any character string which can contain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racters:  * ? . /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          A file specification to use.  Any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pecification will be searched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written to search ASCII text files.  Som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ated by word processors may not be searchabl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version will fix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          You can select from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search subdirctories from the current one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          ignore case of the sear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PrintF printf a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  use carriage return/linefeeds for Epsil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    excludes the searching of pre-configure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grep -h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for word Johnny in all files, searching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clude searching any binary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]grep Johnny *.* -sx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for word Johnny in all files ending with ".txt"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, ignoring case (JOHNNY, JOhnny &amp; johnny all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]gerp Johnny *.txt /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All that I ask is that you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Compuserve ID 73467,252; Internet asp@trail.sharpstone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about it.  Ideas on more freeware ut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au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lexandre Poloz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 corrected problem with subdirector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   added exclusion option.  added printout of tota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problem with binary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problem with different drive searc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3   optimizations to the code for speed and s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