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bugs.doc 1.2 93/08/31 03:01:48 ROOT_D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In logical mode and on HPFS directories, when scrolling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the column separation line porti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entry (the one hilighted)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Selection bar may return to the top position when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directory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ilenames on CD-ROMs are not brought to the FA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There are no scrollbars in the user menu bo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19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When copied from FAT to HPFS disks, files ar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long names stored under .LONGNAM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naming should probably occur if the current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can be reduced to its FAT name, but rathe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. A series of message/dialog boxes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to manage 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AT filenames are not lowercased in message box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copy/move/dele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e free space on the target disk is not check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NEMO.EXT and NEMO.MNU files are not edited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In the built-in editor, the cursor doesn't stick 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^Enter should complete the current command line us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aracter before the cursor is not a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it always pastes the current panel sel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 the viewer, search in hex mode works on the scree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binary data (NC does tha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itial number of lines not restored when toggl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has an other number of lines than 25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lost when switching to 43/50 and th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lor scheme management has been tested only on a VGA card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unny results in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isk letter spacing in disk selection dialog boxes is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number of disks is between 8 an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en copying FAT files to HPFS volumes, Nemo doesn't substitute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 names, whereas the '&amp;' character seems to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on HPFS volu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