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AMID/2 BBS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gasus Resource Monitor Registration Form for Pegasu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(MasterCard/Visa Only)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14) 232-8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:  C.O.L.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Overloo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dys, NY. 1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uantity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ramid/2 Subscribing Users before 01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24.95  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01/31/94                $39.95             _______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cost is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dditional user...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cost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total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Y residents add 7.5%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Amount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check or money order in US funds for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redit Card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redit Card (MasterCard/Visa)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 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 as it appears on card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: ________________________    State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: ___________  Phon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your Pyramid/2 BBS User I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