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f PM Diskcopy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ernd Wetzel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Edelstetter Str. 19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86470 Thannhause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Germany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Phone/Fax +49 - 8281 - 550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first name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, No.: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code, town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 you get this copy of PM Diskcopy (e.g.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Version for private use only            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Version for commercial use              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Update from an older version                   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Complete source code                             $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(needs IBM OS/2 2.1 Toolkit and IBM C SET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cash                      | |  cheque        add $10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Note: Because there is a high fee of $8 - $1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for discharging foreign cheques in german banks,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have to add $10 when including a cheque (sorry !)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All prices include postage and handling !!!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English Version   | | 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3.5" Disk         | | 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?  Likes ?  Dislikes ?  Enhancemen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