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D: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irectories with attribute 'archive' or 'system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played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oblems when starting DOS applications i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SYS0058 occured when reading or compar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a LA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Error occurred when using the configurable seco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arget (if not equal 'B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in the default PMDSKCPY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manager now supports edi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manager now supports displaying of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manager now supports a list of search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ndow (e.g *.EXE) and adds your ow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to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play of directory tree now with sm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ber of copies will now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M Diskcopy is now looking for his INI-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in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M Diskcopy is now looking for his HLP-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parameter /NOCHECK prevents PM Diskcopy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diskette drive in the system. Drive B: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diskette drive. This may speed up sta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C: - 5.25" DD disks can now be transfered to alread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" D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Quick format for 3.5" ED (2,88 MB) disks (also in QFORMA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e Manager, the dialog for deleting,copying and 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as disabled during the file processing and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move the window or press the 'Cance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figurable secon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s who have a second disk drive which is not "B:"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figurabl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tions can now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rus scanner can be configured via VIRSCA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B: - Online help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: - Editing of the column titles in the file window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nager to crash. Column titles are now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working with disk with more than 80 tracks the sca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upd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:  -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 of McAfe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QFORMAT.EXE for using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ame of image fil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label of the source disk (if 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nfigurable retries for disk accesses (if error occ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reating 'non-bootable' disk, to boot from hardd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uch a diskette is inserted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design for prog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tomatic write of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ssage handler now supports OS/2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ame of IMAGE files restricted to extension "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F: - DosSetPriority(PRTYS_PROCESSTREE,PRTYC_IDLETIME,PRTYD_MINIMUM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a hangup (when some DOS programs were runn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Diskcopy and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nybody an idea 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E: - Internal desig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: -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rmat while writing of an un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 disk with different formats (e.g 1,2 -&gt; 1,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eless message in non stop mode for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: - New english (international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- New nonstop mode, to copy a pack of disks in 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: - 5-25% better performance when reading or wri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shbuttons were not correctly disabled/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online help, if called from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ogram terminates under OS/2 2.0 with the service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window was created by a thread (??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- 32 bit implement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 - Check and format of disks (needs OS/2 2.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 format for already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messa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ly us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gnore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: version for commercial use $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version was not official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- Implementation of image files, to store disks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ation of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play percentage if window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when writing on non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when comparing disk with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- Implementation of disk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pushbuttons (like "Borland Resource Worksh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medisplay (for reading/writing/comp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- Firsttime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 a disk dur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- This version was not official publis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