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Switch.exe is a 32bit PM application written using emx0.8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. PmSwitch does not require the presence of the emx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witch is written beacause I missed the alt-tab feature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n OS/2 that resembles this feature is the alt-es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alt-esc sequence often means that OS/2 swi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on the way to the desired task. This can be qui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beside that I personaly find this annoying. I ther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mSwitch. Using PmSwitch you can mask tasks from the alt-esc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mask all tasks except the one you work with, 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much more usable as a tool for switching *fast* betwee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mSwitch just select the task titles you want to re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sc queue. After you are done just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witch is freeware, not public domain. This means that you can us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witch as mutch as you want as long that you don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making any guaraties about PmSwitch. You use PmSwitch so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Hovever I don't thisk that PmSwitch would case serious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internet with the fo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h@myne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