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RDER FOR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QwikSwitch 32bit for OS/2 2.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refer to README.TXT for info on how to plac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(North America only):  (___)___-____    Fax:  (___)_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D: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                                 COPIES 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  Single use individual license    _______    $29.95   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Unlimited use corporate license (unlimited) $99.95   9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ice includes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 cheque/check or money order or complete credit card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isa on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:  ________________________   Expiry date: __ 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holder's name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ature: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que/check or money order, make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TechWar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n: Claude B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 W.23r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Y-2H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