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ie Referenz-Dokumentation ist in SCHEDULE.DOC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wurde "auf die Schnelle" geschrieben, um auch den Leu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(mein) Englisch nicht lesen k�nnen, eine Einf�hrung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zu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ibt es nicht viel zu sagen, Schedule/2 ist Freeware und dar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kommerziellen wie im kommerziellen Bereich kostenlo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enn es jemandem gef�llt, kann er ja eine Netmail im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2:246/999 (Portals of Brunswick, Michael Siebke) schreiben,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e ich mich doch 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eise auch noch einmal darauf hin, da� die Anwendung auf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ko erfolgt! Ob nun durch die Anwendung von Schedule/2 Datenverl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oder die Waschmaschine Ihren Geist aufgibt, es ist Eu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. D�rfte bei Freeware aber �blich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cht Schedule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/2 erlaubt das Starten von Programmen zu (fast)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en (z.B. an bestimmten Wochentagen zu bestimmten Zei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Programm kann eine individuelle Priorit�t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/2 arbeitet rein �ber die Kommando-Zeile, ben�tig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n PM und bietet sich geradezu f�r die Batch-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Kommen wir jetzt zu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Schedule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Schedule/2 mit der Option "-?" aufruft, erscheint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Syntax. Das Ganze sieht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] Schedul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/2 0.3 for OS/2 2.x, Copyright (c) 1992,1993 by 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, use and enjoy it.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[options] AT      [day [,day(s)] ] time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[options] EVERY   [day [,day(s)] ] time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[options] AFTER   difftime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[options] REPEAT  difftime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[options]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p&lt;c&gt;&lt;no&gt;   Use priority class &lt;c&gt; with value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m&gt;       Run command in &lt;m&gt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   Check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  Don't load shell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  No lo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    Display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= { Mon | Tue | Wed | Thu | Fri | Sat | S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= [HH:]MM[.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= (I)dle, (N)ormal, (S)erver or (T)ime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&gt; = Priority value between 0 and 31,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= (F)oreground, (B)ackground, (S)ynchronous, (D)e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SCHEDULE AT -qmb Mon, Wed, Fri 6:30 : POI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-pt -md AFTER 1:00  : Shutdow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EVERY Fri 15:00 -nmf : Week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REPEAT -ms -p10 0:10 : FileSta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wir mal kurz von oben nach unten du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"AT" kann man ein Programm EINMALIG an einem bestimmten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eine Auswahl an Wochentagen ist m�glich, der n�chste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genommen) zu einer bestimmten Zeit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" verh�lt sich �hnlich wie "AT", allerdings wird nach d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auf das n�chste Ereignis ge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" und "REPEAT" verwenden keinen Zeitpunkt sondern eine Zeitsp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es m�glich, Programme nach Ablauf einer bestimmten Z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unabh�ngig von der aktuellen Uhrzeit. "REPEAT" arbeite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" wiederhol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Aktion angegeben wird, wird das angegebene Programm einma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gestartet. Dies ist speziell bei der Angabe einer 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, siehe auch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ochentage werden durch K�rzel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= Montag      (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= Dienstag   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= Mittwoch    (Wedn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= Donnerstag  (Thur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= Freitag     (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= Samstag     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= Sonntag     (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Wochentage k�nnen durch Komma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hrzeit wird im 24h-Format angeben, Stunden und Minuten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Doppelpunkt getrennt, Minuten und Sekunden durch einen Pun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n m�ssen angegeben werden, Stunden und Sekunden sind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otfalls durch 0 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| Zeit bei AT/EVERY | Zeitspanne bei AFTER/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|      00:05.00     |  5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0  |      00:10.20     | 10 Minuten und 2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20  |      10:20.00     | 10 Stunden und 2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0   |      00:00.10     | 1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? Gut, dann weiter (wenn nicht: ausprob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wir zu den Optionen. Die Priorit�t kann mit dem "-p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Es ist sowohl die Angabe der Priorit�ts-Klass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Angabe des Priorit�ts-Wertes m�glich, einer von beid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werden. Die Klasse wird durch einen Buchstaben gekenn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u� vor dem Wert stehen, wenn beide an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e:  i = idle, n = normal, s = server, t =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mu� positiv sein. OS/2 erlaubt Priorit�ten zwischen 0 und +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erfolgt absolut, also nicht in Form eines Delta-Wertes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igen anderen Tools. Der Default-Wert ist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Bitte m�glichst *keine* Proze�e in der Time-Critical-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da laufen nur Threads, die kurzzeitig aktiv sind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n den jeweiligen Anwendungen selbst gesteuert. In die I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 geh�ren Proze�e, die "irgendwann" fertig sein soll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al l�ngere Zeit stehen k�nnen wenn gen�gend andere Sachen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Proze� bevorzugt abgearbeitet werden soll, kann er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rh�htem Priorit�tswert in der Normal-Klasse laufen (z.B. -p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erver-Klasse (-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k�nnen in vier Modi gestartet werden. Die Angabe erfol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"-m" Parameter, dem ein Buchstabe zur Modusauswahl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Foreground:  Es wird eine neue Session ge�ffnet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 Vordergrund gestartet. Schedule/2 l�uft weiter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rd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Background:  Wie Foreground, nur da� die Session nicht in d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grund 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Synchronous: Schedule/2 ist inaktiv w�hrend der Aus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Detached:    �hnlich Background, es wird aber keine Session ge�ff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s Programm kann keine Ausgaben auf dem Bildschir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ugen und darf nicht auf Eingaben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ewiesen sein (Ausnahme: PM Applika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u beachten, da� die Priorit�t nur f�r den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Detached Mode angegeben werden kann! Mir ist bislang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bekannt, um die Priorit�t einer neuen Session zu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c" gibt die internen Werte von Schedule/2 aus und soll dazu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mindest solange es sich um eine Beta version handelt) d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sing zu pr�fen. Wenn Probleme auftauchen, kann hier na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 werden, ob vielleicht eine falsche Syntax ver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n" erlaubt es ohne untergeschobene Shell zu arbeit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Schedule/2 f�r jedes Programm eine eigene Shell.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kann das abgeschaltet werden, dann mu� aber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!) angegeben werden, da sonst OS/2 das File nicht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z.B. "PROGRAMM.EXE" statt "PROGRAM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opyright-Meldung kann mit "-q"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achdem alle Optionen gesetzt sind, mu� nur noch das zu star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ngegeben werden. Dies geschieht hinter einem Doppelpu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Schedule/2 wei�, wann es die Parameter nur noch �berneh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interpretieren soll. Hier gelten dann nur noch die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MD.EXE. Wenn z.B. die Ausgabe umgeleitet werden soll,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eitung in " eingeschlos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&lt;......&gt;  : PROGRAMM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&lt;......&gt;  : PROGRAMM optionen "&gt;n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ies soll reichen. Die eigentliche Documentation befinde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DOC. Viel Spa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246/999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