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shareware.  If you lik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send $5 via check or bankno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. Shuyi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6 West 99th Street #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C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mments or find bugs, please write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 electronic mail message to fernand@cs.nyu.edu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indicating the message is for SHUYI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R</w:t>
        <w:tab/>
        <w:t>- translate characters (and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TR, run without arguments pr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(Version 1.0) USAGE : tr [options] FROMSTRING 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c] "..."       Deletes characters in [complement o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c] "..."       Squeezes characters in [complement o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    Squee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l/u/t)          (Lower/Raise/Toggle)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List Words : Whitespace -&gt; Squeeze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"..."          List Words : "..." -&gt; Squeeze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f               Flatten : Flat (Deletes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      Flatten : (Newline -&gt; Squeezed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 "..."         Flatten : Join with (rotating) ..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# "s1" ... "s#" Flatten : Join with # (rotating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     Pad output if shorter (defaul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     Binary Processing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U,              Dos-To-Unix (Deletes Return and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D, -UDZ         Unix-To-Dos (\n -&gt; \r\n), Control-Z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[c] "..." ",,," Transforms characters in [complement of] "..." to ",,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z == Inclusive Range e.g. a-z, Z-A, l-z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Octal Escape.  e.g. \012 ==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== \, \n == Newline, \- == -, \w == Whitespace == " \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== Return, \t ==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is a pure filter.  i.e it copies standard i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ith substitution or deletion of selected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FROMSTRING and TOSTRING are consider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Any input character found in FROMSTRIN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haracter in the corresponding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TRING.  Normally, FROMSTRING and TOSTRING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) denotes a range of characters from a to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ing or decreasing ASCII order.  How about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 "-" as a regular character?  In this case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character to escape the range interpretation of "-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\-z" will indicate the characters "a", "-" and "z"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way, "\" is used to escape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" itself.  The "\" character may also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inting characters.  In fact, if you know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of the character, it may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" followed by 3 octal digits that denote the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ode is given by those digits. For example "\012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.  Several short forms are defined for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printing characters.  Specific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=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==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=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==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=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== Whitespace == " \t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p"</w:t>
        <w:tab/>
        <w:t>Used to change the default course of a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OSTRING is shorter than FROMSTRING. 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ignore the excess characters appearing in FROM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"-p" option instead results in padding out TO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FROMSTRING, using the last character in 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adding character.  For instance, if you typ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abcde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action would be to ignore 'd' and 'e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"abcde", but the "-p" option ca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abcde AB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"</w:t>
        <w:tab/>
        <w:t>If specified, the next argument should be a string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characters are removed by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"</w:t>
        <w:tab/>
        <w:t>As above, except characters in the comp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"</w:t>
        <w:tab/>
        <w:t>Squeezes all characters.  i.e. multiple (consecu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 of any character ar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"</w:t>
        <w:tab/>
        <w:t>Applies the afore-mentioned squeezing to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llow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c"</w:t>
        <w:tab/>
        <w:t>As above, except characters in the comp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are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l"</w:t>
        <w:tab/>
        <w:t>Lower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</w:t>
        <w:tab/>
        <w:t>Rais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</w:t>
        <w:tab/>
        <w:t>Toggle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w"</w:t>
        <w:tab/>
        <w:t>Replaces whitespace with a squeezed newline. 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list of "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W"</w:t>
        <w:tab/>
        <w:t>Replaces whitespace as above but re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itespace" to the set of characters compri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"</w:t>
        <w:tab/>
        <w:t>Performs the inverse of the "-w" option, by delet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ing them with a single space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list of words on a single line from a list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f"</w:t>
        <w:tab/>
        <w:t>Like the "-f" option but it does not add a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joi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r"</w:t>
        <w:tab/>
        <w:t>Provides flexibility in specifying the charact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oin lines.  The characters in the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re used sequentially.  If the string run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till lines to be joined, then the string is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"</w:t>
        <w:tab/>
        <w:t>Provides still greater flexibility, in that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one may specify strings to be used to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option, you must tell the program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you are providing.  For example, "-F2" says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follow, and ofcourse you must provide 2 strings after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U"</w:t>
        <w:tab/>
        <w:t>(Dos-To-Unix) option converts the input from DOS text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i.e. Carriage Returns are deleted and so are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UD"</w:t>
        <w:tab/>
        <w:t>(Unix-To-Dos) does the reverse, replacing New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-Return Newlin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UDZ"</w:t>
        <w:tab/>
        <w:t>(Unix-To-Dos-with-Control-Z) terminates the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Z character, besides replacing New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-Return Newlin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e"</w:t>
        <w:tab/>
        <w:t>Should be followed by 2 strings which are interpre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aforementioned FROMSTRING and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ec"</w:t>
        <w:tab/>
        <w:t>As above, except the characters in the complement of 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b"</w:t>
        <w:tab/>
        <w:t>Toggles binary processing.  The program default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s from the input and to emi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every newline emitted.  Use of the "-b" op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f; carriage returns are treat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is option is useful if a binary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program is not a direct superset of UNIX t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cular repetitions are not supported, op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eparately and octal representations requir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On the plus side, a few common task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able, lines may be joined more flexibl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ay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