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SAVE - a video mode helper by Scott A. Krotz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GAS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game programs that dont redraw correctly afte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m?  Do you have game programs that leave th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ring at you after you switch away from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VGASAVE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SAVE.EXE is a TSR that takes over the video mode swit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on dos sessions that it is installed in.  It does the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of dos session VGA screens, and is especially tayl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games.  Tricky games like wolf-3d and ultima underworld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draw correctly using VGASAVE.EXE.  Under normal os/2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would have corrupted screens, wrong video modes,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ven crash upon switch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VGASAVE has an adlib mode, and a soundblaster pro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the output of an adlib, soundblaster, or soundblaster pr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switching away from a game program.  This stops the annoying "h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game programs using sound cards that are switch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VGASAVE in a dos session, first you must set "Video_switch_not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 in the session you will be using VGA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et "Video_ondemand_memory" to ON.  OS/2 no longer need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GA save buffer -- VGASAVE will be doing the VGA saving and resto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make sure to give the dos session at least 256k of XMS memory.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XMS memory to save the VGA screen memory while you are switched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ssion.  If the program you will be running in the dos session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memory, be sure to give additional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, simply run VGASAVE in the dos session by typing "VGASAV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ssion, or add it to your OS/2-DOS autoexec.bat file. 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reate a special autoexec.bat file for games, perhap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games.bat, by copying your autoexec.bat file to "autogames.ba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ine in the autogames.bat file to start VGASAVE. 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os_autoexec" setting to "autogames.bat" in the dos sess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VGA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SAVE can be loaded in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"Dos_background_execution" should be 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dlib or soundblaster (or compatible) card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SAVE to turn off the sound from that session when you switch away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VGASAVE with the parameter "adlib".  Ie. VGASAVE a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blaster pro card, and you want VGASAV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rom that session when you switch away, start up VGASA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"sbpro".  Ie.  VGASAVE 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will be switched back on when you return to the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running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SAVE will only save the first 256k of VGA memory, so superVGA g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be saved and restored correctly.  VGASAVE should, however,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program that uses non-superVGA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VGASAVE is running and installed correctly before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a dos session with "Video_switch_notification" set to ON, o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could happen with the video mode of your display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SAVE requires your session to have at least 256k of XMS memory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install.  VGASAVE uses 256k of XMS memory to buffer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switching away from the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SAVE should work on OS/2 2.0 or OS/2 2.1.  I have only teste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1 but I see no reason why it shouldnt run on 2.0.  In fa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very useful on OS/2 2.0 because it doesnt handl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as well as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SAVE can be loaded into high memory, just like any other TSR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.  In fact, this is recommended to preserv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VGASAV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SAVE works by handling the interrupts raised by OS/2 when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deo_switch_notification" to ON.  When this setting is on, OS/2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 every time the dos session is switched to the fore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 VGASAVE catches this interrupt, and does the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ing of the VGA screen memory in place of 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SAVE disables adlib or soundblaster/soundblaster pro soun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e voices off when switching away.  They are re-ena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witch back to the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problems, an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comments or suggestions for VGASAVE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e-mail to me at krotz@rtsg.mot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SAVE is basically untested on any other system than mine.  I bea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problems caused by this program.  It works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 about all I can say.  If it doesnt work for you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e-mail detailing your system setup and Ill try and figure out w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  If it works great for you, and you like it, I'd also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SAVE is a freely-distributable program.  However, the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along with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SAVE is copyright (C) 1993 of Scott A. Kro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A. K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tz@rtsg.m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