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ject/Event Planner 2.0, 2.1, 2.2 (RELEASE.DOC - February 2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ith proper resource allocation when the re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has schedules of types "Do Not Repeat", "Every Mont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 Year".  In these cases, the default schedule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fter the first day of the speci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online help was updated to reflect new regist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a problem when selecting fonts with the "Colors and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"Options" menu.  In the previous versi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ystem resources were not properly released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noticeable until many font changes were made and/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ystem resources became low.  The memory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recovered by restart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When selecting fonts with the "Colors and Font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tions" menu, the selected fonts took effect immediat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 so that if the "Cancel" button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lors and Fonts" dialog box, the previous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t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 Notes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dows 3.1 is requir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dded "Colors and Fonts" option to the Options menu to allo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lor selection to customize the appearance of the pl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change the planning grid font and background col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you can now select different colors for the event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mproved the printing of the planning grids so that the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resemble the screen image in terms of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dded an option to the File menu to invoke the standar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.  You can now change the printer or printe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When printing reports, the default font is "Courier New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xperience problems with the font selection, the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ow includes two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FaceName=    Use this to specify the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tFontPtSize=      Use this to specify the point size (6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APLANR now automatically executes the "File - Open"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 An option was also added so that the last opene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utomatically opened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Added unique icons to represent Resource and Calendar doc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dded new accelerator keys for the Fil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N = File 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O = File -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S = File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P = File -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dded a Close option to the File menu to close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, resource, or calend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Fixed a problem with closing Windows before closing APLAN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is made to exit Windows while APLAN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to save any modified APLANR dat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a problem when entering a partial string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entries in the Delete/Duplicate/Modify eve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.  APLANR will now remind you that a unique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a problem with data directories located on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re the program executab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a problem when trying to add more than 32 sche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