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Brochure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Brochure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Brochure:  Royalty free, distributable talk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dvertising 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Brochure,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nd/o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unicate a messag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39,2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includes INWIN: an installation program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Brochur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Brochure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formation... under the File menu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Brochure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V3.2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Promote your company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ervices to Windows users with a talk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Royalty-free distribu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 Brochure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, V3.2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Brochure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tool for individuals or compani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a promotional message to the Window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your talking Brochure and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royalties) through tradeshows, mass mailer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, bundle with hardware, etc.. Up to 100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in one show!.   Broch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 Windows Write file from with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, written information (ie: product cat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ervice bulletins, new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The person to whom you hand you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 may print out your detail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Write. 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for an easy end-use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ustomize INWIN for your particular Broch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 (only with your Brochure) or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floppy drive.  Penetrate tho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a Talking Brochu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: Microsoft Windows 3.1, Sound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the picture files.  Broch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ny extra hardware to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iles - 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)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produced by Softline, Inc..  Softline Brochure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Brochure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Broch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chu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Brochure product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Brochure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ch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However, Brochure may be includ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on CD-ROM disks and/or placed on POS rack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Broch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CANNOT be sold as part of some 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,   without a written agreement from Softline, Inc.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ditions will Brochure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Brochu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Brochure you must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standards whether you are an ASP member or no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se standards or if you are interested in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Brochure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Broch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