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-I-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L. Hiller, Mission Critical Software provides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its use on a single personal computer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$19. Mission Critical Software, 14536 Island Drive, St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s, MI 48313.   Phone (313) 247-0394, Fax (313) 247-84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-IN! is a registered trademark.  Copyright 1993 Dean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 for $19, plus $6 shipping and handling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the latest version of What-I-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............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..........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..............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......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Cntry, Zip..... __ 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day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evenings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Contact Ph.. _______________  (Optional - See APPLIC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.d... __________ MCI &amp; Other......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.............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Critical Software will provide support via fa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247-8444 for a period of three months following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-I-DID! Or call 313-24-0394 with your suppor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hat-I-DID!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-I-DID!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What-I-DID!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-I-DID!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What-I-DID!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-I-DID!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19 to Mission Critical Software.  The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What-I-DID!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What-I-DID!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Mission Critic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What-I-DID!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ntact Mission Critical Software at the address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. This authorization will be automatically gr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-I-DID! immediately (However Mission Critical Software mus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vised 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hat-I-DID!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What-I-DID!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What-I-D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register today and get the latest version. 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get information on our retail versions of Bar Code I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-IN!, and other fine Windows products.  You'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our customiz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 or by FAX to 616-788-2765 (USA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