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those who never read DOC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directory C:\WINDOWS\WI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e directory C:\WINDOWS\WINCAT\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extract WINCAT32.ARJ into C:\WINDOWS\WI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edit WINCATRS.BAT (specify directory of LHA, ARJ and PKUNZI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move WINCAT.INI to the \WIND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move BWCC.DLL to the \WINDOWS\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add WINCAT.EXE to a Windows program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