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2.0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fastest and most convenient method. 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otice, I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6% sales tax, for a total of $10.60).  Pay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 drawn on a US bank, and should be sent to Scott D. K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D West Shady Lane, Enola, PA 17025-2262.  When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sent a registration code and confirmation lett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rm 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