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2.0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ash) to Scott D. Kister, 321D West Shady Lane, Enola, PA 17025-22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also be performed via the CompuServe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SWREG).  AccuSet's registration ID number is 2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rected to the address above or by CIS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. Kister at 70254,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single copy:    Quantity ___    @ $ 10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residents add 6% sales tax              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multiple copies please list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each additional user below so that we may rep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Jul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____  Ev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AccuSet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