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LP 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sion of the HS/Link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ELIMINARY APPLICATION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.DLP is a special version of the HS/Link program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pecifically for use by ProComm Plus for Windows (PRO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of HSLINK.DLP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move HSLINK.DLP from your PROWIN directory and then load PRO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internal information from PROWIN's PW.PRM file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of the new version of HSLINK.D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e file HSLINK.DLP in your PROWIN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protocol will automatically appear in the protocol menu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other protocols do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t additional HS/Link options, you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.CFG file in your PROW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HS/Link in your "host mode" operation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HOST.WAS file to your PROWIN\ASP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HSLINK.DLP is installed in your PROWIN directory, the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ll automatically appear in PROWIN's protoco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re automatic and require no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.DLP is similar to the standard HSLIN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IF files are automatically displayed on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mmand line is automatically provided by PROWI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ONFIG utility or edit the HSLINK.CFG file to prov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-P, -PB, -PI, -B, -FT, -HC, -HR options are ignored since PR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ntrols all COM por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-NF -NV -CB -CM -CT -CW -CP options are ignored since PROW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Control Panel now control display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-release test version of this program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 are not yet ful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XON/XOFF handshake has not been tested and may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how PROWIN's built-in drivers handle XON/XOFF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you use the -HX -! options in your HSLINK.CFG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solved in a later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version runs only in "unregistered" mode and cannot be br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ecause this is an early beta version, please keep tr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have, including HSERR log listings, and re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o corrections can be mad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!!!!!!!!!! BETA TEST VERSION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may seem to work, but it has not been ful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an official release!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FREQUENT BACKUP COPIES OF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!!!!!!!!!! BETA TEST VERSION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ing is a means of getting widespread exposure to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a program during the development process.  The idea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users as possible to "beta test" the program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and report bugs.  This type of widespread testing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very stable and bug-free finished product (the RELEAS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HSLINK.NEW to see what has been changed recen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 problems or would like to make a suggestion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ection of HSLINK.DOC for instructions on how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 product support is available by voice at (818) 891-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9am and 6pm pacific time, TUES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newer beta test versions, please call (818) 891-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"free downloading" service from the initial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menu".  You need not be a registered Tool Shop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speci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