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any/person name, in the 'DIAL' dialog box, the tab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In other words, you can use the tab key to mov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umber, name, telephone, address and comments ed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connect at 14,400 baud (first your mod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), select 19,200 in the 'SETUP' dialog box. 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pport 14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the infinite version of this progra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free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$25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7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ity, TN  37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clude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wo wee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