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  ��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��   �� ��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   �� �� 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��   �� �� 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������   ��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bdenacer's Desktop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s an alternative to the Window's (or NT) desktop Prog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interface.  Every group of applications is 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tical (or horizontal?) list of icons one set at a time.  AD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trol buttons to switch rapidely between the group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program launcher will reduce the need to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rrange the desktop since the lists are always kept tidy and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pplication are kept accessible in an intuitive and simp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buttons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ick Windows exit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to the currently runn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the windows ru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ick-acces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features/goals sought for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'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 allow the user to drag and drop from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 allow the user to drag and drop from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 construct the selection lists from Windows' program manager (Prog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 support other program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- allow to scan a given path and build a list of program laun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 maintain all configuration information in ASCII (.INI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in your comments... what did you like and what did you dis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oftware from real end-us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oftware designed with power-user in m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