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ght Click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6/92 -jj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LICK.DOC</w:t>
        <w:tab/>
        <w:t>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ICK.EXE</w:t>
        <w:tab/>
        <w:t>- The Right Click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ICK.DLL</w:t>
        <w:tab/>
        <w:t>- A library used by RCLI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Click is a simple TSR Windows application which allows you to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task manager by right clicking on the non-client area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e non-client area of a window includes the title bar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con, the scroll bars, and the sizing border. 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ask manager which came with Windows (taskman.exe) then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will appear as close to the mouse as possible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manager will appear in its defaul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Click will only operate under MS Windows 3.1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/Removing Right 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 Right Click by running rclick.exe under windows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lick to be installed automatically every time you start Window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d "rclick.exe" to the list of program names following the "load=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your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move Right Click at any time by simply re-running rclick.ex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message box will appear acknowledging that Right Click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Click is freeware (and is probably worth what you payed for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y coworkers and I have been using it for some time we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ystems and tend to run many of the same applications. 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Right Click will not work properly with all system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ndows Applications.  The bottom line is:  If it works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joy, otherwise, please do not sue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/Questions/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regarding Right Click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via CIS mail:  Joe Fitzpatrick CIS #: 73330,201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