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Back Utility v 2.0 - modified by Manfred Hu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n't able to start WinBack from an Icon on OS/2 2.1 BETA 6.479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decided to port it to 32 Bit using C-Set/2. Besides thi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nctional differences to v 1.2 This Version does not work with pr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OS/2. New makefil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my CompuServe Mailbox: 100021,3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in version 2.0 are minor.  Full credit belongs to Robert Mah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ack Utility v 1.2 - modified by Rick Pa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dd-on to OS/2, but I didn't like how the window stayed activ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ushed down to the bottom of the stack.  That, and I wanted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in the system task list, so I could cancel it if necess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reboot.  Having something in the task list doesn't clutter the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fter all.  Both changes are incorpora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ave been made to winback.c, winhook.c &amp; winback.dlg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ested under OS/2 2.0 (beta 6.14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my CompuServe mailbox: 72607,3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in version 1.2 are minor.  Full credit belongs to Robert Mah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ack Utility v 1.1 - modified by Rick Sun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rst used the Winback utility by Robert Mahoney, I th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great idea.  Previosly, I had been ALT-Escaping and then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window.  Sometimes, this led to a full screen group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group being selected...a real pain.  The original utilit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M window and gave the user the ability to turn WinBack on and off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id above, this utility is a great idea and I saw no need to eve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.  Since there is no need to disable the utility, there is also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utter PM with another window.  The following changes have been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When the program is started, a 4 second dialog box wi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WinBack does not appear in the Task List and ru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ave been made to winback.c,winback.h,winback.rc,winback.dl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s have been made in the winhook.c (DLL source) from Robert Mah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k Su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Meadowpark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mford, CT 06905-2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mail!rjsu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Easylink 62206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various OS/2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in version 1.1 are minor.  Full credit belongs to Robert Mah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ocumen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Back Utility v1.0 - Robert Mah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upplied "AS IS"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 implied, 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 event  shall Robert Mahoney be liable for any damag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 consequential,  caused by the use, or inabilit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even  if Robert Mahoney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will allow you to push any active 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window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WINBACK.EXE on your PATH. Place WINHOOK.DLL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.  Put an entry for WINBACK.EXE in a group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hen system star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lick with the right mouse button on the titleba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eveloped this utility after being exposed to Sun's Unix GUI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Look.  One of the neat features of this GUI (the only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MHO) is when you click with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titlebar, you get a menu similar to PM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But it also includes a choice: BACK which will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the bottom of the pile.  I thought this would be ver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M, especially with my sm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sysem input hook, it was amazingly easy to do.  Now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is double-click with the right mouse button on the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ndow goes to the bottom of the 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me about 3 hours of coding.  Input hooks reall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assembler because *all* messages pass through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but as long as you only have a few input hook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o any kind of real processing then you shouldn't noti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any comments you can reach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X as RMA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OS/2 echos  -  OS/2 Shareware  (1:109/3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03-385-0931 (HST 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03-385-4325 (HST 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Ma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 East Jackso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bylon, New York 117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