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NWALL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andom Wallpaper Selector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tur Bial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TEsof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program is to make your Windows 3.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ful and different each time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ALL randomly chooses one of the bitmap (.BMP)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your Windows directory. It is good to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files. That gives you a smaller chance seeing sam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twice in the row, and increases the variety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(Terminate Stay Resident) program, therefor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up any memory after you run it. WINWALL was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timized for speed, therefore it does not compress th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is program is very simple, you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 followed by your main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ALL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best to include this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elect a new wall paper each time you b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You can also create a separat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new wall paper each time you loa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Loading Windows 3.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wall d:\progs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1992 - WINWALL Ver 1.0 ca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WALL Ver 1.1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ending back-slash is no long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hen error occurs the current directory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rns you if there is no BMP files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s been extensively teste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d to do anything except taking up space on you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and use this program, you are welcome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 ( $5.00 ) to the address bellow. Comme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TE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/o Artur Bial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01 Pine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te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9K 1L1,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hank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try reaching me through E-MAIL by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address :  ugu00515@vm.uoguelph.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