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Star Micronics Windows 3.1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Main group, choose the &lt;Control Panel&gt;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Control Panel, choose the &lt;Printers&gt;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rs dialog box appears. If you have never inst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, the dialog box expands to display a list of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Windows version 3.1 package, and the 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s unavailable. Go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oose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will expand to display the List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List Of Printers box, sel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tall Unlisted or Updated Pri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oose the &lt;Install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appears, instructing you to insert the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-driver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the &lt;Browse&gt; button.  Use the &lt;Drive&gt; box to select the 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then select the &lt;STARDRV1&gt; directory. Next click the &lt;O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3 times, until the &lt;List of Printers&gt; dialog box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severa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 the &lt;List Of Printers&gt; box, select the printer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oose the OK button.  The &lt;Printers&gt; dialog box will appear.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elected is listed in the &lt;Installed Printers&gt;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or instructions on how to configure your printer, Please see Chapt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l Panel," in the "Microsoft Windows User's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oose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Name  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jet.drv             STARJe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l4x.drv               STAR LaserPrinter 4 &amp; Star LaserPrint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24e.drv             STAR 24 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9e.drv              STAR 9 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choosing STAR MICRONICS               5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