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pport diskette Rev 1.03   2/16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ferent between previous support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: 0VMAKFIL.EXE update to Version 1.01.00 for support 20M RAM SUSPEN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: PCMCIA support utility update to Version 2.20.14, see the readme.1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: A new program lptmode.exe for parallel port bi-direction or uni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mode selection (not for docking station parallel 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"a:\lptmode.exe /?" 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The linear drivers for MS WINDOWS 3.1 will been disable (display noth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total system memory greater than 8M RA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endix F (page F-2) of the user menual has error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i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=drive:path\COMPAL38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=drive:path\SS_2.SYS /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=drive:path\SS_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=drive:path\CARDTALK.SYS /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contains the following driv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ower Management support driver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drivers and utilities are contained in subdirectory 'P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PM.BAT to install the PM drivers and tools to the distination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Type 'PM C:\PM' under DOS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installation is complete, you should have the following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target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PMEXT.SYS, power management device driver for 5V &amp; 0V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D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VMAXD.386, power management driver for Microsoft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in 386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S_VCD.SYS, a patch for the Windows virtual communication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(VCD) avallable from the DDK for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0VMAKFIL.EXE, a utility program for creating suspend to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saves system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your CONFIG.SYS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wo lines as below to the end of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=drive:path\PMEX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=drive:path\POW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WER.EXE file, APM device driver for DOS, if your computer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S-DOS 6.0, it will include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river:path is the location of related device driv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drivers could be loaded to upper memory area with DOS device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 When including the power.exe APM driver in config.sy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can type Power /? under DOS command line for brief command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0VMAKFIL.EXE to creat 0VSUS.DAT file and your disk cac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ike SMARTDRV.EXE) also include cache for C:, the whole proced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 about 7 seconds after displaying Reboot message. it will not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immediately after displaying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btain power management functionality within Windows 386 Enhanced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Copy the VMAXD.386 file into the C:\ root directory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Copy the SS_VCD.386 file into the SYSTEM subdirectory 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root directory (i.e. C:\WINDOWS\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Use word processor to open the SYSTEM.INI file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Windows root directory and locate the lin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386Enh]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*V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Comment out the line by putting a semicolon (";")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lin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device=*V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Add the following line in the same [386Enh]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=SS_VCD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CMCIA software drivers and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drivers and utilities are contained in subdirectory 'PCMCI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type II PCMCIA sockets named by 0, 1 installed on the TS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 noteBook PC.  There is one type II PCMCIA socket instal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37 series notebook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PCMCIA card, user must install the support software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. The following is a brief descriptions upon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lated tools. For detailed description of all different PCMCI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ifications please reads the CARDTALK.DOC file via WORD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Installing th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tall the software, place the diskette in a drive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:\PCMCIA\install drive:\PCMCI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g. A:\PCMCIA\INSTALL A:\PCMCIA C:\PCMC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drive is the identifying letter of the drive in which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serted. Destination is the target drive including path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s will be installed onto. The install program will cre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directori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installation is complete, you should have the following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target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ARDTALK.SYS, the card service device driver for the TCIC-2/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ARDTALK.386, the driver for Microsoft Windows 3.1 operating in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S_2.SYS, the Socket Service device driver for the TCIC-2/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CINIT.EXE, a utility program used to install Car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s to cards on which no such data been creat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TCFORMAT.EXE, a utility program used to format memory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TCXCOPY.EXE, a utility program used to copy DOS files to Flas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TCERASE.EXE, a utility program for erasing memory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TCPROG.EXE, a utility program for programming memory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TCREAD.EXE, a utility program for reading memory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MS-FLASH.SYS, the Microsoft Flash File System version 2.0 (FF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DBLFLASH.EXE, Microsoft's driver for optional automatic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FFS2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MEMCARD.EXE, Microsoft's program for preparing memory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step is to include the necessary device drivers in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User must include the CARDTALK.SYS and SS_2.SYS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PCMCIA CARDS. The MS-FLASH.SYS is necessary only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Flash memory card that allows such a card to be use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AM card. The typical CONFIG.SYS maybe like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"necessary for DOS load to High 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"necessary for use expand memory and upper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=C:\DOS\EMM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=HIGH,U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 "below 2 lines necessary for use PCMCIA C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HIGH=driver:path\SS_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HIGH=driver:path\CARDTALK.SYS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 "necessary for PCMCIA Flash card used as RAM c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HIGH=driver:path\MS-FLASH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 "necessary for SUSPEND/RESUME functions and A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HIGH=driver:path\PMEX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 "necessary for advanced power management (APM) under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HIGH=driver:path\POW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r:path is the location of related device driv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important that the order of device drivers appeared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Other device drivers should be appeared before PMEXT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TC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c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cerase to erase a RAM or Flash card's common memory. If the ca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 memory, the attribute memory is not erased. (Attribu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erased, or overridden with a new CIS, using tcini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CERASE -?  on command line to produce a brief command summ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c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cformat to format a RAM card or a Flash card. When formatting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, tcformat places the DOS File Allocation Table (FAT) on the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aving very much like the DOS format command does when forma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ppy disk. When formatting a Flash card, tcformat places the Flas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(FFS2) on the card, unless the -sys option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, in which case the FAT format is placed on the car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FORMAT -? on command line to produces a brief command summary and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tc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cinit when you want to place the Card Information Structure (CIS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mory card. If the card has attribute memory, tcinit stores as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S data as possible in attribute memory. If the card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 memory, tcinit stores this information in the first sec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rd. All existing CIS information on the card, whether i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or common memory, is erased before the new CIS is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CINIT -? produces a brief command summary and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tc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cprog to program a binary image stored in a file to a memory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: TCPROG [options] Drive: input-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specifies the system's memory card drive that contains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, in the case of a multi-partition card, the partition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d. The input-file(s) field specifies one or mor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y the data to be used in programming the card. This (each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a binary file, an Intel OMF, or an Intel ASCII-h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CPROG.EXE -? on command line to produces a brief command summ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tc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cread to read the image of a card and store it in a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read always produces an exact byte-by-byte image of the entir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CREAD.EXE -? on command line to produces a brief command summ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tcx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cxcopy to create a DOS-compatible read-only File Alloc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AT) on a Flash card (or, for testing purpose, on a RAM card)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o the card. The function and syntax of Tcxcopy ar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those of the DOS XCOPY command; hence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notable features of tcxcop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automatic formatting and initialization of card before copy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file specification by name, by wild-card match, or by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capability to read list of files to be copied from an input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capability to add files to 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CXCOPY.EXE -? on command line to produces a brief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sh File System is a trademark of Microsoft,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Talk,ThinCard,and TCIC-2/N are trademarks of Databook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rack Ball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drivers and utilities are contained in subdirectory 'MOU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hange to the subdirectory and run 'INSTALL.EXE'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drivers and utilities onto hard disk.  After installati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e 'README.DOC' file for more informations about the mous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