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ICROSOFT WINDOWS NT 3.1 Video Mini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rident Displa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 Trident minipor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u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at Windows NT is installed in C:\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the driver where this diskette is located, i.e.,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NTINSTL C:\WINNT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TINSTL.BAT will do following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Rename C:\WINNT\SYSTEM32\DRIVERS\VGA.S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WINNT\SYSTEM32\DRIVERS\VGA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Copy A:TRIDENT.SYS TO C:\WINNT\SYSTEM32\DRIVERS\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Copy A:TRIDENT.SYS TO C:\WINNT\SYSTEM32\DRIVERS\TRIDE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Copy A:VIDEO.INF TO C:\WINNT\SYETEM32\VIDEO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 Display Resolution a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WINDOWS 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resolution and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Messages Box asks "Do you want to use the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(s) or install new one(s) ", choo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