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Jeepers for Windows Version 1.1 Order 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is form with payment to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65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. Paul, MN  55165-0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number (optional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the disk size you want Jeeper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--3.5-inch disk        ()--5.25-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$49.95 per copy ordered (se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_Lic.Doc for information on bulk pricing and site lic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gister me for the latest version of J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nd me printed documentation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s.  I understand that six months of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registration price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ge and Handling: $4.00 ($10 outside USA/Canada)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........................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check or money order in US $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Louis M. Miranda".  Purchase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rder by MasterCard or Visa, you must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can order by MasterCard or Visa from the Public (Software) Libr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PSL) by calling 1-800-2424-PSL for orders only (call 713-665-7017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estions about orders) or by writing PSL; P.O. Box 35705; Houston, T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7235-5705.  MC/Visa Accepted.  Note that this telephone number i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DERING ONLY!  Please specify Part #10327(Windows) for PSL ord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ember: To order by Visa or MasterCard, you MUST order from PSL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technical support, please write us at our St. Paul addres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If you cannot reach the author at that address,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CompuServe (73567,471) or the A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