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interest in Jeepers.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, please read the follow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How to get started with Jeepers 1.0 for Window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hat is Jee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eepers is a bibliographic database managemen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epers can be used by anyone needing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books, journals, abstracts, magaz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What's on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find a total of 15 files. Her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: The file you are reading now;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basic information for starting Jeep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l as a complete li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  : A file that must be read by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distribute Jeepers, such as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   : Same as Vendor.Doc, except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: Special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epersW.Exe: This is the Jeepers program itself;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epersW.Hlp: Contains the text for Jeepers'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1.JPR    : A sample database file for Jeeper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tual tex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1.JPK    : The "key" file that go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1.JPR database file. YOU CAN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FILE WITHOUT A KE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PRS.Cfg   : A sample Config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ting instructions for 30 format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and file nam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-specified Global and loc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PRS.Txt   : Sample text file. Since you can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 the database using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, Jeepers allows you to e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s into an ASCII/DOS tex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use DOS's Type and Print command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PRS.Num   : This is a sample "number" file.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rmal ASCII/DOS text file, bu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but numbers of references. Jeep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is file to produce a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omm.Log : A sample MedLine-formatted fi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the File, Import... Men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dLine-formatted file to the databas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probably only of interest to bi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archers &amp; clinicians who use Me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t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Doc   : This is an order form for registering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Jeepers. You should print this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and then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ed. Or you can choose Help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... while you're running Jee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int an order form. Remember, Jeepers i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not free software!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_Lic.Doc: This file contains information on bulk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ite licenses for Jeepers.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more than one copy of Jeeper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to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WCC.DLL:     Borland's Windows Custom Control Libra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ecessary to run Jeepers fo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ep it in your Jeepers directory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WINDOWS\SYSTEM directory. If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ere with the same name, use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st rec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Starting J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Jeepers to the Windows Program Manag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rom the Program Manager menu, choose File, Ne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elect Program Item, and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Enter a description, such as "Jeepers 1.1 for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Click the Browse... button, and find the JEEPER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your hard disk.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lick OK to finish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now see the Jeepers icon (it's a black "J!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circle). Now just double-click the icon to start J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get an error message that Windows can'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DEML.DLL", then you are running Windows 3.0 and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We can send it to you (send $5 for shipping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it from any Windows 3.1 user; just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What do I do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quick demonstration of Jeepers' exciting DDE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art your Windows word processor. Then start Jeeper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hoose Options, WordProcessor, and choose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Pro, or Word. If a Jeepers database hasn't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you, choose File, Open... to open one. Click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ed references, then click the Mark button. Now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CreateBibliography...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atch in amazement as the reference you selecte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word processor--magically--by DDE. Notice that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underlining, and boldface, again 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lp in Jeepers, just press the F1 key or choos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.. for help. For a basic introduction, trying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How Do I...? for a quick tutorial. Also, most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Help button. Clicking on that button will give you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understand a particular feature of the program?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Jeepers to work with your computer? You can get assi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ing the developer by CompuServe Mail (73567,47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5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Paul, MN 55165-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contact us at the above addres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epers for Windows requires Microsoft Windows 3.1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BM OS/2 2.1 or above. For its DDE features to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of the following Windows word processors: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Ami Pro, Lotus Write, or WordPerfect for Windows. NOTE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WordPerfect for Windows (WPWin.Exe) must be dated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. If you are using version 5.1 dated November 1991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WordPerfect Corporation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,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