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Ad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Gai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Add is a DOS utility designed to add ready-made smarticons to Ami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hare your homemade smarticons with friends and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. Ami Pro allows you to edit a bitmap for a smart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cro to go with it, and give it a description, but it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sting bitmaps is minimal. To add a smarticon to Ami Pro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ade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bitmap and macro files to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bitmap into Windows Paintbrush, cut out its entire 21x21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it to the clipboard. (Some programs can paste the entir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quiring you to select an area to cut/cop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Ami Pro, and select Tools/Smart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dit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New Icon button and make a new name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SHIFT-Ins or Ctrl-V to paste the bitmap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in the macro name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ive the ico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simple,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ith AmiAdd, you need to follow fewer steps and do less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ork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e as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list file for AmiAdd telling it how many icons to add,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y will use, the macros they will use,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Ami Pro directory (on my system, this is c:\ami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 the DOS command line, type AMIADD followed by the name of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are easy to make and allow you much grea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add smarticons than Ami Pro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&lt;- number of ic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ipro\icons\test.bmp                &lt;- bit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ipro\macros\test.smm               &lt;- mac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con                               &lt;- 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ipro\icons\myicon.bmp              &lt;- bit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ipro\macros\myicon.smm!do(1)       &lt;- mac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con                                 &lt;- 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s can be up to 80 characters long.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0. Do not use blank lines in between icon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mipro\icons\myico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re simply interpreted as a lack of data, so in the ca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tmap file would be provided for icon 2 and it would use the bitm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the macro name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Add makes it possible to share the smarticons you mak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bitmaps and macros necessary, as well as a tex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formation about what each ic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in this uplo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ADD.EXE - AmiAd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AD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CONS.DAT - list file for the smartic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1.BMP - icon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5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A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REV.SMM - ic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AP.S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new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bitmaps (.BMP) to the Ami Pro icons directory (c:\amipro\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) and the macros (.SMM) to the macr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amipro\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MIADD.EXE, AMIADD.DOC, and NEWICONS.DAT to the Ami 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NEWICONS.DAT if necessary, in case you don't have Ami Pro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\amipro directory, and change path names to reflect where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(i.e., if you installed Ami Pro on the D: dri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mipro to d:\ami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Ami Pro directory (cd\ami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AMIADD NEWICO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NEWICONS.DAT (which is now useless) or keep it to look at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ide to writing your ow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be on the safe side... Don't worry, it's just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no responsibility, nor can be held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program, nor any loss of fil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onetary losses due to the interruption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DISTRIBU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a lot, please consider making a don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programming this and hacking the Ami Pro files on my syste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ould be appreciated- just send w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Gai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ridge, NY  1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may write m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but don't expect a response if you do- stamps are getting expen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Lummox JR on America Online. I am also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s Lummox JR@ao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